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  <w:sz w:val="22"/>
          <w:szCs w:val="22"/>
        </w:rPr>
        <w:t xml:space="preserve">Приложение 1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25.11.2022 № 24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19.12.2023   №  353 </w:t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10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участников бюджет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828"/>
        <w:gridCol w:w="1842"/>
      </w:tblGrid>
      <w:tr>
        <w:trPr>
          <w:trHeight w:val="52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учрежд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, подведомственные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"Информационно-культурный центр Гатчинского муниципального района "Дачная столиц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, подведомственные Комитету образования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2 комбинированного ви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7 комбинированного ви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17 комбинированного ви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28 комбинированного ви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32 комбинированного ви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3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е бюджетное дошкольное образовательное учреждение "Детский сад № 44 комбинированного вида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7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0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5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ля детей, нуждающихся в психолого- педагогической и медико- социальной помощи "Центр психолого-медико-социального сопровождени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8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Центр развития ребёнка - детский сад № 9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10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11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12 компенсирующе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18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22"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23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24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Центр развития ребенка - детский сад № 26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31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35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38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ойсковицкая средняя общеобразовательная школа № 1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ырицкая средняя общеобразовательная школа № 1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 1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2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начальная общеобразовательная школа № 5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 8 "Центр образовани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 9 с углубленным изучением отдельных предметов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 11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Гатчинская спортивная школа № 1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Гатчинская спортивная школа № 2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«Гатчинская спортивная школа № 3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Коммунарская спортивная школ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Районная спортивная школа "Юность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12 "Центр образовани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16 комбинированного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, подведомственные Администрации муниципального образования Гатчинский муниципальный район Ленинградской области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>«Архитектурно-планировочный центр» Гатчин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8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"Центр подготовки спортивного резерва "НИКА" Гатчин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40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23-12-26T12:12:00Z</cp:lastPrinted>
  <dcterms:modified xsi:type="dcterms:W3CDTF">2023-12-26T09:13:00Z</dcterms:modified>
  <cp:revision>40</cp:revision>
  <dc:subject/>
  <dc:title>Приложение   17</dc:title>
</cp:coreProperties>
</file>