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rPr/>
      </w:pPr>
      <w:r>
        <w:rPr/>
        <w:t xml:space="preserve">                                                            </w:t>
      </w:r>
      <w:r>
        <w:rPr/>
        <w:t>ЧЕТВЕРТЫЙ СОЗЫВ</w:t>
      </w:r>
    </w:p>
    <w:p>
      <w:pPr>
        <w:pStyle w:val="Heading1"/>
        <w:ind w:right="-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9 декабря  2023 года                                                               № 353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следующие изменения в решен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uppressAutoHyphens w:val="true"/>
        <w:ind w:left="1570" w:right="-1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«1. Утвердить основные характеристики бюджета Гатчинского муниципа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бюджета Гатчинского муниципального района в сумме </w:t>
      </w:r>
      <w:r>
        <w:rPr>
          <w:sz w:val="28"/>
          <w:szCs w:val="28"/>
        </w:rPr>
        <w:t>10 306 128,3 тыс</w:t>
      </w:r>
      <w:r>
        <w:rPr>
          <w:color w:val="000000"/>
          <w:sz w:val="28"/>
          <w:szCs w:val="28"/>
        </w:rPr>
        <w:t>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Гатчинского муниципальн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2 681,5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316 553,2 тыс.руб.»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uppressAutoHyphens w:val="true"/>
        <w:ind w:left="1570" w:right="-1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бюджета Гатчинского муниципального района на 2024 год в сумм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4,6</w:t>
      </w:r>
      <w:r>
        <w:rPr>
          <w:color w:val="000000"/>
          <w:sz w:val="28"/>
          <w:szCs w:val="28"/>
        </w:rPr>
        <w:t xml:space="preserve"> тыс.руб. и на 2025 год в сумме </w:t>
      </w:r>
      <w:r>
        <w:rPr>
          <w:sz w:val="28"/>
          <w:szCs w:val="28"/>
        </w:rPr>
        <w:t>8 346 927,0 тыс</w:t>
      </w:r>
      <w:r>
        <w:rPr>
          <w:color w:val="000000"/>
          <w:sz w:val="28"/>
          <w:szCs w:val="28"/>
        </w:rPr>
        <w:t>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Гатчинского муниципального района на 2024 год в сумме </w:t>
      </w:r>
      <w:r>
        <w:rPr>
          <w:sz w:val="28"/>
          <w:szCs w:val="28"/>
        </w:rPr>
        <w:t>8 835 877,8 тыс</w:t>
      </w:r>
      <w:r>
        <w:rPr>
          <w:color w:val="000000"/>
          <w:sz w:val="28"/>
          <w:szCs w:val="28"/>
        </w:rPr>
        <w:t xml:space="preserve">.руб., в том числе условно утвержденные расходы в сумме 99 213,3 тыс.руб., и на 2025 год в сумме </w:t>
      </w:r>
      <w:r>
        <w:rPr>
          <w:sz w:val="28"/>
          <w:szCs w:val="28"/>
        </w:rPr>
        <w:t>8 652 297,4</w:t>
      </w:r>
      <w:r>
        <w:rPr>
          <w:color w:val="000000"/>
          <w:sz w:val="28"/>
          <w:szCs w:val="28"/>
        </w:rPr>
        <w:t xml:space="preserve"> тыс.руб., в том числе условно утвержденные расходы в сумме 213 470,0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дефицит бюджета Гатчинского муниципального района на 2024 год в сумме 187 773,2 тыс.руб. и на 2025 год в сумме 305 370,4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4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пункта 5 цифры «118 365,4» заменить цифрами «113 002,2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>1.2.2. В абзаце втором пункта 6 цифры «17 800» заменить цифрами «12 80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2.3 Абзац пятый пункта 12.3.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из бюджета Гатчинского муниципального района на возмещение затрат по проведению эпизоотических и эпидемиологических мероприятий»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Абзац второй пункта 12.5.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5. В абзаце втором пункта 16 цифры «206 450,9» заменить цифрами «219 620,4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 цифры «9 224,8» заменить цифрами «10 339,3»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3 цифры «12 070,3» заменить цифрами «12 132,3»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clear" w:pos="709"/>
          <w:tab w:val="left" w:pos="1843" w:leader="none"/>
        </w:tabs>
        <w:ind w:firstLine="851"/>
        <w:jc w:val="both"/>
        <w:rPr/>
      </w:pPr>
      <w:r>
        <w:rPr>
          <w:sz w:val="28"/>
          <w:szCs w:val="28"/>
        </w:rPr>
        <w:t>«4. Утвердить расходы на обеспечение деятельности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3 год в сумме 410 950,0 тыс. руб., 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4 год в сумме 323 365,1 тыс. руб.; 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>на 2025 год в сумме 322 242,2 тыс. руб.»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0"/>
        <w:jc w:val="both"/>
        <w:rPr/>
      </w:pPr>
      <w:r>
        <w:rPr>
          <w:sz w:val="28"/>
          <w:szCs w:val="28"/>
        </w:rPr>
        <w:t>В абзаце втором пункта 5 цифры «56 445,3» заменить цифрами «72670,6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В пункте 2 цифры «71 463,4» заменить </w:t>
      </w:r>
      <w:r>
        <w:rPr>
          <w:sz w:val="28"/>
          <w:szCs w:val="28"/>
        </w:rPr>
        <w:t>цифрами «71 553,4»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4.2. В пункте 3.2. цифры «2 107,7» заменить цифрами «2 098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4 цифры «36 404,2» заменить цифрами «30 976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4. В абзаце втором пункта 5 цифры «527 175,5» заменить цифрами «507 433,3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6 цифры «21 222,2» заменить цифрами «28 682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1.5.</w:t>
      </w:r>
      <w:r>
        <w:rPr>
          <w:sz w:val="28"/>
          <w:szCs w:val="28"/>
        </w:rPr>
        <w:t xml:space="preserve"> В статье 7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5.1. В абзаце втором пункта 1 цифры «200 000,0» заменить цифрами «0,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5.2. В абзаце втором пункта 2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1. В абзаце втором пункта 1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2. В абзаце втором пункта 2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3. В пункте 5 цифры «200 000,0» заменить цифрами «0,0».</w:t>
      </w:r>
    </w:p>
    <w:p>
      <w:pPr>
        <w:pStyle w:val="Normal"/>
        <w:numPr>
          <w:ilvl w:val="1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3 год и на плановый период 2024 и 2025 годов» изложить в новой редакции, согласно приложению 1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на 2023 год и на плановый период 2024 и 2025 годов» изложить в новой редакции, согласно приложению 2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Безвозмездные поступления в бюджет Гатчинского муниципального района из других бюджетов на 2023 год и на плановый период 2024 и 2025 годов» изложить в новой редакции, согласно приложению 3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</w:t>
      </w:r>
      <w:r>
        <w:rPr>
          <w:sz w:val="28"/>
          <w:szCs w:val="28"/>
        </w:rPr>
        <w:t xml:space="preserve">» изложить в новой редакции,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 (прилагается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 «Распределение бюджетных ассигнований по разделам и подразделам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5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6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7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на 2023 год и на плановый период 2024 и 2025 годов» изложить в новой редакции, согласно приложению 8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3 год и на плановый период 2024 и 2025 годов» изложить в новой редакции, согласно приложению 9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3 «Перечень учреждений, неучастников бюджетного процесса Гатчинского муниципального района» изложить в новой редакции, согласно приложению 10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4 «Распределение бюджетных ассигнований дорожного фонда Гатчинского муниципального района на 2023 год и на плановый период 2024 и 2025 годов» изложить в новой редакции, согласно приложению 11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8 «Иные межбюджетные трансферты из бюджета Гатчинского муниципального района бюджетам городских и сельских поселений Гатчинского муниципального района на организацию и проведение культурных и событийных мероприятий районного значения в рамках муниципальной программы Гатчинского муниципального района «Развитие культуры в Гатчинском муниципальном районе» на 2023 год» изложить в новой редакции, согласно приложению 12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9 «Субсидии из бюджета Гатчинского муниципального района бюджетам городских и сельских поселений Гатчинского муниципального района на поддержку содействия трудовой адаптации и занятости молодежи в рамках муниципальной программы Гатчинского муниципального района «Устойчивое общественное развитие в Гатчинском муниципальном районе» на 2023 год изложить в новой редакции, согласно приложению 13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2 «Программа муниципальных гарантий Гатчинского муниципального района на 2023 год» изложить в новой редакции, согласно приложению 14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3 «Программа муниципальных гарантий Гатчинского муниципального района на 2024 2025 годы» изложить в новой редакции, согласно приложению 15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лана природоохранных мероприятий, указанных в пункте 1 статьи 16.6, пункте 1 статьи 75.1 и пункте 1 статьи 78.2 Федерального закона «Об охране окружающей среды», изложить в новой редакции, согласно приложению 16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28 «Распределение субсидий из бюджета Гатчинского муниципального района бюджетам городских и сельских поселений Гатчинского муниципального района на инвестиционные проекты, реализуемые на территории Гатчинского муниципального района на 2023 год» изложить в новой редакции, согласно приложению 17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решение приложением 30 «Иные межбюджетные трансферты на дополнительные расходы бюджетов поселений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 на 2023 год», согласно приложению 18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66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9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985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Кабинет 31</dc:creator>
  <dc:description/>
  <cp:keywords/>
  <dc:language>en-US</dc:language>
  <cp:lastModifiedBy>Ворожбитова Ольга Борисовна</cp:lastModifiedBy>
  <cp:lastPrinted>2023-12-08T09:04:00Z</cp:lastPrinted>
  <dcterms:modified xsi:type="dcterms:W3CDTF">2023-12-26T08:37:00Z</dcterms:modified>
  <cp:revision>158</cp:revision>
  <dc:subject/>
  <dc:title>О внесении изменений и дополнений в решение Совета депутатов МО «Гатчинский район» № 230 от 24</dc:title>
</cp:coreProperties>
</file>