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ешению Совет депутатов Гатчинского муниципального района</w:t>
      </w:r>
    </w:p>
    <w:p>
      <w:pPr>
        <w:pStyle w:val="22"/>
        <w:tabs>
          <w:tab w:val="left" w:pos="708" w:leader="none"/>
          <w:tab w:val="left" w:pos="9356" w:leader="none"/>
        </w:tabs>
        <w:suppressAutoHyphens w:val="true"/>
        <w:ind w:right="-1" w:hanging="0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Гатчинского муниципального района от 28.12.2023 № 68 «О бюджете муниципального образования «Сиверское городское поселение  Гатчинского муниципального района Ленинградской области на 2024 год и на плановый период 2025 и 2026 годов»</w:t>
      </w:r>
    </w:p>
    <w:p>
      <w:pPr>
        <w:pStyle w:val="22"/>
        <w:tabs>
          <w:tab w:val="left" w:pos="708" w:leader="none"/>
          <w:tab w:val="left" w:pos="9356" w:leader="none"/>
        </w:tabs>
        <w:suppressAutoHyphens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left" w:pos="708" w:leader="none"/>
          <w:tab w:val="left" w:pos="9356" w:leader="none"/>
        </w:tabs>
        <w:suppressAutoHyphens w:val="tru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 w:before="28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оходы бюджета Сиверского городского поселения</w:t>
      </w:r>
    </w:p>
    <w:p>
      <w:pPr>
        <w:pStyle w:val="Heading"/>
        <w:spacing w:lineRule="auto" w:line="240" w:before="0" w:after="280"/>
        <w:rPr/>
      </w:pPr>
      <w:r>
        <w:rPr>
          <w:bCs w:val="false"/>
          <w:sz w:val="28"/>
          <w:szCs w:val="28"/>
        </w:rPr>
        <w:t>на 2024 год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ся изменить доходную часть бюджета за счет налоговых и неналоговых доходов, а также за счет безвозмездных поступл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овые и неналоговые доходы увеличить на 84 325,7 тыс. руб.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(+) </w:t>
      </w:r>
      <w:r>
        <w:rPr>
          <w:rFonts w:cs="Times New Roman" w:ascii="Times New Roman" w:hAnsi="Times New Roman"/>
          <w:color w:val="000000"/>
          <w:sz w:val="28"/>
          <w:szCs w:val="28"/>
        </w:rPr>
        <w:t>7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000, 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уплаты акцизов на дизельное топливо и автомобильный бензин (+)  1 560,0 тыс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(+) 770,0 тыс.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олучаемые в виде арендной платы (+) 1 775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продажи земельных участк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 000, 0 тыс. руб. (увеличение кадастровой стоимости земельных участков на территории Ленинградской области с 01.01.2023, таким образом выкупная стоимость земельных участков также увеличилас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(-) 23,8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организаций (-) 1 10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физических лиц (-) 2 000,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поступления от использования имущества (-) 200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поступления от денежных взысканий (штрафов)(+) 1 148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неналоговые доходы бюджетов городских поселений (-) 500,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 увеличить на + 2 896,5 тыс. руб.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на обеспечение стимулирующих выплат работникам муниципальных учреждений культуры Ленинградской области на + 1 033,0 тыс. руб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бюджетам городских поселений на выравнивание бюджетной обеспеченности + 3 210,3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субсидии бюджетам городских поселений (-) 173, 26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бюджетам городских поселений на осуществление дорожной деятельности (-) 1 173, 52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lineRule="auto" w:line="240" w:before="280" w:after="280"/>
        <w:rPr/>
      </w:pPr>
      <w:r>
        <w:rPr>
          <w:bCs w:val="false"/>
          <w:sz w:val="28"/>
          <w:szCs w:val="28"/>
        </w:rPr>
        <w:t xml:space="preserve">Расходная часть бюджета Сиверского городского поселения </w:t>
      </w:r>
    </w:p>
    <w:p>
      <w:pPr>
        <w:pStyle w:val="Heading"/>
        <w:spacing w:lineRule="auto" w:line="240" w:before="280" w:after="2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атчинского муниципального района на 2024 год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расходную часть бюджета Сиверского городского поселения  предлагается уменьшить на сумму 146 600,3  тыс. руб., в том чис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 +) 1 033,0 тыс. руб. за счет средств бюджета Ленинградской области на обеспечение стимулирующих выплат работникам учреждений культуры Ленинградской обла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+) 598,9 тыс. руб. на заработную плату с начислениями муниципальных служащих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+) 248,2 тыс. руб. на обеспечение деятельности подведомственных учреждений МКУ УБИДХ «Сиверский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-) 50,0 тыс. руб. с КФСР 010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Функционирование законодательных (представительных) органов государственной власти и представительных органов муниципальных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80,7 тыс. руб. с КФСР 0104 экономия, возникшая при диспансеризации работников органов местного самоуправления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-) 27 832,9 тыс. руб. с КФСР 0412 (Другие вопросы в области национальной экономики,  в связи с переносом финансирования на 2025 год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-) 80 803,5 тыс. руб. с КФСР 0801 (Обеспечение деятельности подведомственных учреждений культуры) в связи с неготовностью проектно-сметной документации на ремонт кинозала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15 751,8 тыс. руб. с КФСР 0310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и от чрезвычайных ситуаций природного и техногенного характера, пожарная безопасность) в связи с неготовностью проектно-сметной документации на устройство пожарного пирса в д. Новосиверска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50,0 тыс. руб. с КФСР 0314</w:t>
      </w:r>
      <w:r>
        <w:rPr/>
        <w:t xml:space="preserve">  (</w:t>
      </w:r>
      <w:r>
        <w:rPr>
          <w:rFonts w:cs="Times New Roman" w:ascii="Times New Roman" w:hAnsi="Times New Roman"/>
          <w:sz w:val="28"/>
          <w:szCs w:val="28"/>
        </w:rPr>
        <w:t>Другие вопросы в области национальной безопасности и правоохранительной деятельности)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6 203,0 тыс. руб. с КФСР 0409 (Дорожное хозяйство (дорожные фонды) в связи экономией, образовавшейся в результате проведения конкурсных процедур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17 360,8 тыс. руб. с КФСР 0501 (Жилищное хозяйство) в связи с с неготовностью проектно-сметной документации на снос аварийных домов, а также экономией, образовавшейся в результате проведения конкурсных процедур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331,8 тыс. руб. с КФСР 0502(Коммунальное хозяйство) в связи экономией, образовавшейся в результате проведения конкурсных процедур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-) 15,9 тыс. руб. с КФСР 0503 (Реализация комплекса мероприятий по борьбе с борщевиком Сосновского на территориях муниципальных образований Ленинградской области) в связи экономией, образовавшейся в результате проведения конкурсных процедур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предлагаемых поправок (в решение Совета депутатов Сиверского городского поселения Гатчинского муниципального района ЛО от 28.12.2023 года № 68) параметры бюджета Сиверского городского поселения  на 2024 год составят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с учетом поправок 1 018 259,3 тыс.руб.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с учетом поправок </w:t>
      </w:r>
      <w:r>
        <w:rPr>
          <w:rFonts w:cs="Times New Roman" w:ascii="Times New Roman" w:hAnsi="Times New Roman"/>
          <w:color w:val="000000"/>
          <w:sz w:val="28"/>
          <w:szCs w:val="28"/>
        </w:rPr>
        <w:t>526 599,00</w:t>
      </w:r>
      <w:r>
        <w:rPr>
          <w:rFonts w:cs="Times New Roman" w:ascii="Times New Roman" w:hAnsi="Times New Roman"/>
          <w:sz w:val="28"/>
          <w:szCs w:val="28"/>
        </w:rPr>
        <w:t xml:space="preserve"> тыс.руб.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цит бюджета поселения с учетом поправок </w:t>
      </w:r>
      <w:r>
        <w:rPr>
          <w:rFonts w:cs="Times New Roman" w:ascii="Times New Roman" w:hAnsi="Times New Roman"/>
          <w:color w:val="000000"/>
          <w:sz w:val="28"/>
          <w:szCs w:val="28"/>
        </w:rPr>
        <w:t>491 660,3</w:t>
      </w:r>
      <w:r>
        <w:rPr>
          <w:rFonts w:cs="Times New Roman" w:ascii="Times New Roman" w:hAnsi="Times New Roman"/>
          <w:sz w:val="28"/>
          <w:szCs w:val="28"/>
        </w:rPr>
        <w:t>тыс.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right"/>
        <w:rPr/>
      </w:pPr>
      <w:r>
        <w:rPr/>
        <w:t>Таблица 1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701"/>
        <w:gridCol w:w="2552"/>
        <w:gridCol w:w="1701"/>
      </w:tblGrid>
      <w:tr>
        <w:trPr>
          <w:trHeight w:val="312" w:hRule="atLeast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на 2024 год</w:t>
            </w:r>
          </w:p>
        </w:tc>
      </w:tr>
      <w:tr>
        <w:trPr>
          <w:trHeight w:val="124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СД от 28.12.2023 №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ред. от 03.09.2024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я ноябр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ный бюджет на 2024 год</w:t>
            </w:r>
          </w:p>
        </w:tc>
      </w:tr>
      <w:tr>
        <w:trPr>
          <w:trHeight w:val="432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3 933,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84 32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8 259,3</w:t>
            </w:r>
          </w:p>
        </w:tc>
      </w:tr>
      <w:tr>
        <w:trPr>
          <w:trHeight w:val="468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3 199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146 6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 599,0</w:t>
            </w:r>
          </w:p>
        </w:tc>
      </w:tr>
      <w:tr>
        <w:trPr>
          <w:trHeight w:val="550" w:hRule="atLeast"/>
        </w:trPr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 - (Профицит 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 734,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30 92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 660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Heading"/>
        <w:spacing w:lineRule="auto" w:line="240" w:before="280" w:after="280"/>
        <w:jc w:val="both"/>
        <w:rPr>
          <w:rFonts w:ascii="Times New Roman" w:hAnsi="Times New Roman" w:cs="Times New Roman"/>
          <w:bCs w:val="false"/>
          <w:sz w:val="28"/>
          <w:szCs w:val="28"/>
          <w:highlight w:val="lightGray"/>
        </w:rPr>
      </w:pPr>
      <w:r>
        <w:rPr>
          <w:rFonts w:cs="Times New Roman"/>
          <w:bCs w:val="false"/>
          <w:sz w:val="28"/>
          <w:szCs w:val="28"/>
          <w:highlight w:val="lightGray"/>
        </w:rPr>
      </w:r>
    </w:p>
    <w:p>
      <w:pPr>
        <w:pStyle w:val="Heading2"/>
        <w:spacing w:before="240" w:after="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yle19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Обычный (веб) Знак"/>
    <w:qFormat/>
    <w:rPr>
      <w:sz w:val="24"/>
      <w:szCs w:val="24"/>
    </w:rPr>
  </w:style>
  <w:style w:type="character" w:styleId="Style21">
    <w:name w:val="Основной текст Знак"/>
    <w:basedOn w:val="Style13"/>
    <w:qFormat/>
    <w:rPr/>
  </w:style>
  <w:style w:type="character" w:styleId="Hgkelc">
    <w:name w:val="hgkelc"/>
    <w:basedOn w:val="Style13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lineRule="auto" w:line="240" w:before="0" w:after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31:00Z</dcterms:created>
  <dc:creator>pea</dc:creator>
  <dc:description/>
  <cp:keywords/>
  <dc:language>en-US</dc:language>
  <cp:lastModifiedBy>Сазонова Елена Анатольевна</cp:lastModifiedBy>
  <cp:lastPrinted>2024-12-06T13:31:00Z</cp:lastPrinted>
  <dcterms:modified xsi:type="dcterms:W3CDTF">2024-12-06T10:31:00Z</dcterms:modified>
  <cp:revision>2</cp:revision>
  <dc:subject/>
  <dc:title/>
</cp:coreProperties>
</file>