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 Е Ш Е Н И Е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16 февраля 2024 года                                                               №  364 </w:t>
      </w:r>
    </w:p>
    <w:p>
      <w:pPr>
        <w:pStyle w:val="ConsPlusTitle"/>
        <w:widowControl/>
        <w:ind w:right="5103" w:hanging="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не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Большеколпанского сельского поселения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ей 11.1.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ями 14, 51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в связи с ходатайством главы Большеколпанского сельского поселения Гатчинского муниципального района (письмо от 14.11.2023 №01-18/1975) о передаче в муниципальную собственность Большеколпанского сельского поселения Гатчинского муниципального района Ленинградской области объектов недвижимости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Большеколпанского сельского поселения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Ворожбитова Ольга Борисовна</cp:lastModifiedBy>
  <cp:lastPrinted>2024-02-29T14:02:00Z</cp:lastPrinted>
  <dcterms:modified xsi:type="dcterms:W3CDTF">2024-02-29T11:02:00Z</dcterms:modified>
  <cp:revision>16</cp:revision>
  <dc:subject/>
  <dc:title/>
</cp:coreProperties>
</file>