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6 февраля 2024 года                                                                          № 365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110" w:right="30" w:hanging="0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ых образований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.1.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, статьей 1 областного закона Ленинградской области от 10.07.2014 №48-оз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постановления администрации Гатчинского муниципального района         от 14.08.2023 № 3499</w:t>
      </w:r>
      <w:r>
        <w:rPr/>
        <w:t xml:space="preserve"> «Об исключении жилого помещения, расположенного по адресу: Ленинградская область, Гатчинский р-н,  п. Елизаветино, пл. Дружбы, д. 16, кв. 5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Федосенко Н.Д.</w:t>
      </w:r>
      <w:r>
        <w:rPr>
          <w:szCs w:val="28"/>
        </w:rPr>
        <w:t>», от 28.11.2023         № 3998</w:t>
      </w:r>
      <w:r>
        <w:rPr/>
        <w:t xml:space="preserve"> «Об исключении жилого помещения, расположенного по адресу: Ленинградская область, Гатчинский р-н,  п. Кобринское, ул. Центральная, д. 12б,    кв. 18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Тимофеевым А.В.</w:t>
      </w:r>
      <w:r>
        <w:rPr>
          <w:szCs w:val="28"/>
        </w:rPr>
        <w:t>», от 29.11.2023      № 5585 «Об исключении жилого помещения, расположенного по адресу: Ленинградская область, Гатчинский р-н,  г. Коммунар, ул. Школьная, д. 24, кв. 242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Артемьевым А.С.»,</w:t>
      </w:r>
      <w:r>
        <w:rPr/>
        <w:t xml:space="preserve"> </w:t>
      </w:r>
      <w:r>
        <w:rPr>
          <w:szCs w:val="28"/>
        </w:rPr>
        <w:t>от 06.12.2023      № 5745 «Об исключении жилого помещения, расположенного по адресу: Ленинградская область, Гатчинский р-н,  г. Коммунар, ул. Гатчинская, д. 20а,     корп. В, кв. 65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Петровым А.И.»,                    от 19.12.2023 № 6083 «Об исключении жилого помещения, расположенного по адресу: Ленинградская область, Гатчинский р-н,  пгт. Сиверский, пр-кт Героев,        д. 4, кв. 2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Труниной А.В.»,</w:t>
      </w:r>
      <w:r>
        <w:rPr/>
        <w:t xml:space="preserve"> </w:t>
      </w:r>
      <w:r>
        <w:rPr>
          <w:szCs w:val="28"/>
        </w:rPr>
        <w:t>от 23.05.2023       № 1891 «Об исключении жилого помещения, расположенного по адресу: Ленинградская область, г. Гатчина, ул. Куприна, д. 40, кв. 32, отнесенного к служебным жилым помещениям, из муниципального специализированного жилищного фонда и заключении договора социального найма с гр. Ивановой Т.И.», согласие администрации Елизаветинского сельского поселения Гатчинского муниципального района Ленинградской области от 09.01.2024 года                           № ИСХ-ЮР-3/2024 о принятии жилого фонда в собственность Елизаветинского сельского поселения</w:t>
      </w:r>
      <w:bookmarkEnd w:id="2"/>
      <w:r>
        <w:rPr>
          <w:szCs w:val="28"/>
        </w:rPr>
        <w:t>, согласие администрации Сиверского городского поселения Гатчинского муниципального района Ленинградской области от 11.01.2024 года      № ИСХ-20/2024 о принятии жилого фонда в собственность Сиверского городского поселения,</w:t>
      </w:r>
      <w:r>
        <w:rPr/>
        <w:t xml:space="preserve"> согласие администрации Коммунарского городского поселения Гатчинского муниципального района Ленинградской области от 12.01.2024 года №15 о принятии жилого фонда в собственность Коммунарского городского поселения, согласие администрации Кобринского сельского поселения Гатчинского муниципального района Ленинградской области от 10.01.2024 года № 33 о принятии жилого фонда в собственность Кобринского сельского поселения, </w:t>
      </w:r>
      <w:r>
        <w:rPr>
          <w:szCs w:val="28"/>
        </w:rPr>
        <w:t>ходатайство администрации Пудостьского сельского поселения Гатчинского муниципального района Ленинградской области от 20.10.2023 № ИСХ-472/2023 о передаче жилого фонда в собственность Пудостьского сельского поселения,</w:t>
      </w:r>
    </w:p>
    <w:p>
      <w:pPr>
        <w:pStyle w:val="Style15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-2" w:hanging="0"/>
        <w:rPr>
          <w:b/>
          <w:b/>
        </w:rPr>
      </w:pPr>
      <w:r>
        <w:rPr>
          <w:b/>
          <w:bCs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,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лава Гатчинского муниципального района                                       В.А. Филоненко</w:t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Ворожбитова Ольга Борисовна</cp:lastModifiedBy>
  <cp:lastPrinted>2024-02-05T16:56:00Z</cp:lastPrinted>
  <dcterms:modified xsi:type="dcterms:W3CDTF">2024-02-29T11:20:00Z</dcterms:modified>
  <cp:revision>16</cp:revision>
  <dc:subject/>
  <dc:title/>
</cp:coreProperties>
</file>