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left"/>
        <w:rPr>
          <w:sz w:val="12"/>
          <w:szCs w:val="18"/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15"/>
        <w:jc w:val="left"/>
        <w:rPr>
          <w:b/>
          <w:b/>
          <w:bCs/>
          <w:sz w:val="12"/>
          <w:szCs w:val="28"/>
          <w:lang w:val="en-US" w:eastAsia="en-US"/>
        </w:rPr>
      </w:pPr>
      <w:r>
        <w:rPr>
          <w:b/>
          <w:bCs/>
          <w:sz w:val="12"/>
          <w:szCs w:val="28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rPr/>
      </w:pPr>
      <w:r>
        <w:rPr/>
        <w:t xml:space="preserve">                                                          </w:t>
      </w: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т  24 мая 2024 года                                                               № 385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Гатчинского муниципального района за 2023 го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5.04.2024 № 04-18/171, протокол публичных слушаний по проекту Отчета об исполнении бюджета Гатчинского муниципального района за 2023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0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949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9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0 416 708,1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533 141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,</w:t>
      </w:r>
      <w:r>
        <w:rPr>
          <w:b w:val="false"/>
        </w:rPr>
        <w:t xml:space="preserve">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3 год,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3 год,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3 год,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3 год,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3 год по разделам, подразделам, целевым статьям и видам расходов классификации расходов бюджетов Российской Федерации,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3 год,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3 год,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Гатчинского муниципального района за 2023 год, согласно приложению 9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Приемная Главы</cp:lastModifiedBy>
  <cp:lastPrinted>2024-05-06T11:43:00Z</cp:lastPrinted>
  <dcterms:modified xsi:type="dcterms:W3CDTF">2024-05-27T11:56:00Z</dcterms:modified>
  <cp:revision>56</cp:revision>
  <dc:subject/>
  <dc:title>ПРОЕКТ</dc:title>
</cp:coreProperties>
</file>