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к решению c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Сиверского городского поселения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Гатчинского муниципального района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от «28» декабря  2023г № 68     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( в редакции решения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15» ноября  2024г №47     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Cs/>
        </w:rPr>
        <w:t>Приложение 1)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иверского городского поселения на 2024 год и на плановый период 2025-2026 гг.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59"/>
        <w:gridCol w:w="1276"/>
        <w:gridCol w:w="1276"/>
      </w:tblGrid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4 01 02 00 00 13 0000 7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0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55,9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0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55,90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0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55,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59:00Z</dcterms:created>
  <dc:creator>YashinV</dc:creator>
  <dc:description/>
  <cp:keywords/>
  <dc:language>en-US</dc:language>
  <cp:lastModifiedBy>Ворожбитова Ольга Борисовна</cp:lastModifiedBy>
  <cp:lastPrinted>2024-11-01T16:56:00Z</cp:lastPrinted>
  <dcterms:modified xsi:type="dcterms:W3CDTF">2024-11-18T09:53:00Z</dcterms:modified>
  <cp:revision>5</cp:revision>
  <dc:subject/>
  <dc:title>УТВЕРЖДЕНЫ</dc:title>
</cp:coreProperties>
</file>