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Новосвет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Новосвет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Новосветского сель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38 321,9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45 532,7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7 210,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Новосвет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Новосвет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Новосветского сельского поселения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Новосвет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Новосвет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Новосветскому сельскому поселению за 2024 год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  <w:szCs w:val="28"/>
        </w:rPr>
        <w:t xml:space="preserve">- отчет об использовании бюджетных ассигнований резервного фонда администрации </w:t>
      </w:r>
      <w:r>
        <w:rPr>
          <w:sz w:val="28"/>
        </w:rPr>
        <w:t xml:space="preserve">Новосветского сельского поселения </w:t>
      </w:r>
      <w:r>
        <w:rPr>
          <w:sz w:val="28"/>
          <w:szCs w:val="28"/>
        </w:rPr>
        <w:t>за 2024 год согласно приложению 7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отчет об использовании средств дорожного фонда Новосветского сельского поселения за 2024 год 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38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4T06:27:00Z</dcterms:modified>
  <cp:revision>10</cp:revision>
  <dc:subject/>
  <dc:title>ПРОЕКТ</dc:title>
</cp:coreProperties>
</file>