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28.03. 2025 № 2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МО Пудостьское сельское поселение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МО Пудостьское сельское поселение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>МО Пудостьское сельское поселение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70 290,7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 xml:space="preserve">170 811,5 </w:t>
      </w:r>
      <w:r>
        <w:rPr>
          <w:b w:val="false"/>
        </w:rPr>
        <w:t xml:space="preserve">тыс. руб. с </w:t>
      </w:r>
      <w:r>
        <w:rPr>
          <w:b w:val="false"/>
          <w:lang w:val="ru-RU"/>
        </w:rPr>
        <w:t>де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520,8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МО Пудостьское сельское поселение по кодам классификации источников финансирования дефицитов бюджетов за 2024 год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огласно приложению </w:t>
      </w:r>
      <w:r>
        <w:rPr>
          <w:b w:val="false"/>
          <w:lang w:val="ru-RU"/>
        </w:rPr>
        <w:t>№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показателям исполнения доходов бюджета МО Пудостьское сельское поселение по кодам классификации доходов бюджета за 2024 год согласно приложению №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МО Пудостьское сельское поселение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№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ой программы МО Пудостьское сельское поселение за 2024 год согласно приложению №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МО Пудостьское сельское поселение за 2024 год согласно приложению №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местной администрации, работников муниципальных учреждений и фактических расходах на оплату их труда по МО Пудостьское сельское поселение за 2024 год согласно приложению №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  <w:szCs w:val="28"/>
        </w:rPr>
        <w:t>- отчет об использовании бюджетных ассигнований резервного фонда администрации Пудостьского сельского поселения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МО Пудостьское сельское поселение за 2024 год согласно приложению №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13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5-03-24T06:32:00Z</dcterms:modified>
  <cp:revision>24</cp:revision>
  <dc:subject/>
  <dc:title>ПРОЕКТ</dc:title>
</cp:coreProperties>
</file>