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№ 2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 25 апреля 2025 года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Сяськелевского сель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Сяськелевского сель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Сяськелевского сель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94 574,5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94 701,3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126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Сяськелевского сельского поселения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Сяськелевского сельского поселения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Сяськелевского сельского поселения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Сяськелевского сельского поселения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Сяськелевского сельского поселения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Сяськелевскому сельскому поселению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Сяськелевского сельского поселения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Сяськелевского сельского поселения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13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45:00Z</dcterms:modified>
  <cp:revision>9</cp:revision>
  <dc:subject/>
  <dc:title>ПРОЕКТ</dc:title>
</cp:coreProperties>
</file>