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округа</w:t>
      </w:r>
    </w:p>
    <w:p>
      <w:pPr>
        <w:pStyle w:val="Normal"/>
        <w:jc w:val="right"/>
        <w:rPr/>
      </w:pPr>
      <w:r>
        <w:rPr/>
        <w:t>от 28.03.2025 № 2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567" w:right="-83" w:hanging="37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  <w:lang w:val="en-US"/>
        </w:rPr>
        <w:t xml:space="preserve">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апреля 2025 года                                                                     № ___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отчета об исполнении бюджета Таицкого городского поселения за 2024 год</w:t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округ Ленинградской области, утвержденным решением совета депутатов Гатчинского муниципального округа от 27.11.2024 № 73, учитывая положительное заключение контрольно-счетной палаты Гатчинского муниципального округа от __________2025 года №_________, протокол публичных слушаний по проекту Отчета об исполнении бюджета Таицкого городского поселения за 2024 год, руководствуясь Уставом муниципального образования Гатчинский муниципальный округ Ленинградской области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 xml:space="preserve">1. Утвердить отчет об исполнении бюджета </w:t>
      </w:r>
      <w:r>
        <w:rPr>
          <w:b w:val="false"/>
          <w:lang w:val="ru-RU"/>
        </w:rPr>
        <w:t>Таицкого городского поселения</w:t>
      </w:r>
      <w:r>
        <w:rPr>
          <w:b w:val="false"/>
        </w:rPr>
        <w:t xml:space="preserve">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61 818,4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67 703,2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де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5 884,8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 xml:space="preserve">- по источникам финансирования дефицита бюджета </w:t>
      </w:r>
      <w:r>
        <w:rPr>
          <w:b w:val="false"/>
          <w:lang w:val="ru-RU"/>
        </w:rPr>
        <w:t>муниципального образования Таицкое городское поселение</w:t>
      </w:r>
      <w:r>
        <w:rPr>
          <w:b w:val="false"/>
        </w:rPr>
        <w:t xml:space="preserve">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4</w:t>
      </w:r>
      <w:r>
        <w:rPr>
          <w:b w:val="false"/>
        </w:rPr>
        <w:t xml:space="preserve"> год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образования Таицкое городское поселение по кодам классификации доходов бюджета за 2024 год согласно приложению 2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муниципального образования Таицкое городское поселение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4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ой программы муниципального образования Таицкое городское поселение за 2024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муниципального образования Таицкое городское поселение за 2024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муниципальному образованию Таицкое городское поселение за 2024 год согласно приложению 6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муниципального образования Таицкое городское поселение за 2024 год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муниципального образования Таицкое городское поселение за 2024 год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округа в информационно-телекоммуникационной сети «Интернет»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округ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28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5-03-24T06:47:00Z</dcterms:modified>
  <cp:revision>8</cp:revision>
  <dc:subject/>
  <dc:title>ПРОЕКТ</dc:title>
</cp:coreProperties>
</file>