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              </w:t>
      </w:r>
      <w:r>
        <w:rPr/>
        <w:t>от 25.04.2025 № 231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Дружногорского городского поселения по кодам классификации источников финансирования дефицитов бюджетов 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74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 28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lang w:val="en-US"/>
              </w:rPr>
              <w:t>-8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088,2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13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13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город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125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874,2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lang w:val="en-US"/>
              </w:rPr>
              <w:t>127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16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2 207,8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24 119,6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 28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-8 08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3:00Z</dcterms:created>
  <dc:creator>YashinV</dc:creator>
  <dc:description/>
  <cp:keywords/>
  <dc:language>en-US</dc:language>
  <cp:lastModifiedBy>Ворожбитова Ольга Борисовна</cp:lastModifiedBy>
  <cp:lastPrinted>2024-03-12T09:53:00Z</cp:lastPrinted>
  <dcterms:modified xsi:type="dcterms:W3CDTF">2025-04-21T09:07:00Z</dcterms:modified>
  <cp:revision>6</cp:revision>
  <dc:subject/>
  <dc:title>УТВЕРЖДЕНЫ</dc:title>
</cp:coreProperties>
</file>