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                                                      </w:t>
      </w:r>
      <w:r>
        <w:rPr/>
        <w:t>от 25.04.2025  № 238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Рождествен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 674,9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- 188 520,1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8 754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6 266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 591,8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3 67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18T11:46:00Z</cp:lastPrinted>
  <dcterms:modified xsi:type="dcterms:W3CDTF">2025-04-21T10:38:00Z</dcterms:modified>
  <cp:revision>12</cp:revision>
  <dc:subject/>
  <dc:title>УТВЕРЖДЕНЫ</dc:title>
</cp:coreProperties>
</file>