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МО «Город Гатчина»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О «Город Гатчина» на 2015 год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16-2017 годов»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от 26 ноября 2014  года № 7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от 25 марта 2015 года № 14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 Гатчи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02      Комитет по управлению имуществом Гатчин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1 05 0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1 3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2 5 10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0 0 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1 05 03 5 10 0 0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 (право аренды через аукцион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/>
              <w:t>802 1 11 07 01 5 10 0 000</w:t>
            </w:r>
            <w:bookmarkEnd w:id="0"/>
            <w:r>
              <w:rPr/>
              <w:t xml:space="preserve">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1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1 05 0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2 10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0 0 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2 05 3 10 0 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1 3 10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4 06 02 5 10 0 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6 46 00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  <w:r>
              <w:rPr/>
              <w:t xml:space="preserve"> 1 16 33 05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 1 17 05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      Комитет финансов Гатчинского муниципального района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1 09 04 5 10 0 0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аем жилого помещения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9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 2 00 00 00 0 00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      Администрация  Гатчинского  муниципального района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1 09 04 5 10 0 0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рекламы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3 01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3 02 99 5 10 0 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5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23 05 1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46 00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90 05 0 10 0 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1 16 90 05 0 10 0 02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за несоблюдение муниципальных правовых актов (административная комиссия)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1 1 16 33 05 0 10 0 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1 17 01 05 0 10 0 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72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2 00 00 00 0 00 0 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zaytseva</cp:lastModifiedBy>
  <cp:lastPrinted>2014-11-26T16:50:00Z</cp:lastPrinted>
  <dcterms:modified xsi:type="dcterms:W3CDTF">2015-03-27T06:00:00Z</dcterms:modified>
  <cp:revision>16</cp:revision>
  <dc:subject/>
  <dc:title>Приложение № 8</dc:title>
</cp:coreProperties>
</file>