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 МУНИЦИПАЛЬНОГО 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 ГАТЧ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 МУНИЦИПАЛЬН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 25 марта 2015 года   </w:t>
      </w:r>
      <w:r>
        <w:rPr/>
        <w:t xml:space="preserve">                                                           </w:t>
        <w:tab/>
        <w:tab/>
        <w:tab/>
        <w:t xml:space="preserve">       № </w:t>
      </w:r>
      <w:r>
        <w:rPr>
          <w:u w:val="single"/>
        </w:rPr>
        <w:t>1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 внесении изменений в решение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совета депутатов МО «Город Гатчина»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от 26 ноября 2014 года № 73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«О бюджете МО «Город Гатчина»</w:t>
      </w:r>
    </w:p>
    <w:p>
      <w:pPr>
        <w:pStyle w:val="Style14"/>
        <w:ind w:left="-720" w:right="-366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на 2015 год и плановый период 2016-2017 годов»       </w:t>
      </w:r>
    </w:p>
    <w:p>
      <w:pPr>
        <w:pStyle w:val="Normal"/>
        <w:ind w:right="596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4 Федерального  закона    от 06.10.2003 года    № 131-ФЗ  «Об общих принципах организации местного самоуправления в Российской Федерации», статьей 153 Бюджетного кодекса Российской Федерации, руководствуясь Уставом МО «Город Гатчина», Положением о бюджетном процессе в МО «Город Гатчина», утвержденным решением совета депутатов МО «Город Гатчина» от 25.09.2013 года № 41, совет депутатов МО «Город Гатч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2"/>
        <w:ind w:firstLine="709"/>
        <w:rPr>
          <w:szCs w:val="28"/>
        </w:rPr>
      </w:pPr>
      <w:r>
        <w:rPr/>
        <w:t xml:space="preserve">               </w:t>
      </w:r>
    </w:p>
    <w:p>
      <w:pPr>
        <w:pStyle w:val="Normal"/>
        <w:ind w:left="75" w:hanging="0"/>
        <w:jc w:val="both"/>
        <w:rPr/>
      </w:pPr>
      <w:bookmarkStart w:id="0" w:name="sub_1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вета депутатов МО «Город Гатчина» от 26 ноября 2014 года № 73 «О бюджете МО «Город Гатчина» на 2015 год 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лановый период 2016-2017 годов»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jc w:val="both"/>
        <w:rPr/>
      </w:pPr>
      <w:bookmarkStart w:id="1" w:name="sub_101"/>
      <w:bookmarkEnd w:id="1"/>
      <w:r>
        <w:rPr>
          <w:sz w:val="28"/>
          <w:szCs w:val="28"/>
        </w:rPr>
        <w:t>1.1. пункт 1 статьи 1 изложить 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Утвердить основные характеристики  бюджета МО «Город Гатчина»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щий объем доходов бюджета МО «Город Гатчина» в сумме  592612,8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МО «Город Гатчина» в сумме 721570,1           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ицит бюджета МО «Город Гатчина в сумме  128957,3 тысячи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 пункте 2 статьи 2 слова «на 2015 год в общей сумме  12001,0 тысячи рублей» заменить на слова  «на 2015год в общей сумме  12900,3 тысячи рублей»; </w:t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3 статьи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 Коды классификации доходов бюджета МО «Город Гатчина» по группе доходов 200 – «Безвозмездные поступления» закрепить за главными администраторами доходов МО «Город Гатчина» – Комитетом финансов Гатчинского муниципального района и Администрацией Гатчинского муниципального района. В рамках проведения работы по администрированию доходов по группе доходов 200 «Безвозмездные поступления» Комитету финансов устанавливать структуру кода классификации доходов бюджета своим внутренним нормативным акто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В статью 5 внести следующие изменения,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а «в сумме 28324,9 тысяч рублей» заменить словами «28024,9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пункта 12 слова «в сумме 1000,0 тысячи рублей» заменить словами 3000,0 тысячи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6.3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убсидии Гатчинскому городскому фонду поддержки малого и среднего предпринимательства в целях финансового обеспечения (возмещения) затрат на ремонт помещений Фонда»; 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6.5:</w:t>
      </w:r>
    </w:p>
    <w:p>
      <w:pPr>
        <w:pStyle w:val="Normal"/>
        <w:jc w:val="both"/>
        <w:rPr/>
      </w:pPr>
      <w:r>
        <w:rPr>
          <w:sz w:val="28"/>
          <w:szCs w:val="28"/>
        </w:rPr>
        <w:t>абзац а) после слов «в целях возмещения затрат» дополнить словами «или недополученных доходов в связи с производством периодических изданий»;</w:t>
      </w:r>
    </w:p>
    <w:p>
      <w:pPr>
        <w:pStyle w:val="Normal"/>
        <w:jc w:val="both"/>
        <w:rPr/>
      </w:pPr>
      <w:r>
        <w:rPr>
          <w:sz w:val="28"/>
          <w:szCs w:val="28"/>
        </w:rPr>
        <w:t>абзац б) после слов «в целях возмещения затрат» дополнить словами «или недополученных дох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олнить абзацами д), е) и ж)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). Предоставление услуг по информированию жителей города Гатчины через городскую стационарную радиотрансляционную сет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). Субсидия из бюджета МО «Город Гатчина» в целях возмещения курсовой разницы по платежам предприятий (организаций) в рамках реализации проекта «Северная инициати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). Субсидии на установку приборов учета жилых и нежилых помещений, находящихся в муниципальной собственности МО «Город Гатчи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19 слова «на 2015 год в сумме 145856,8 тысячи рублей» заменить словами «на 2015 год в сумме 141285,1 тысячи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1.5. В статью 7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 слова «в течение 2015 года в сумме 287442,2 тысячи рублей» заменить словами «в течение 2015 года в сумме 301209,5  тысячи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2 слова «на 1 января 2016 года в сумме 252 483,1 тысячи рублей» заменить словами «на 1 января 2016 года в сумме 281743,1 тысячи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1.6. В статью 8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 слова «в течение 2015 года в сумме 261793,2 тысячи рублей» заменить словами «в течение 2015 года в сумме 275559,5 тысячи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2 слова «на 1 января 2016 года в сумме 226833,2 тысячи рублей» заменить словами «на 1 января 2016 года в сумме   256093,2 тысячи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а «в сумме 5508,7 тысяч рублей» заменить словами «в сумме 9733,2 тысячи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 «Источники внутреннего финансирования дефицита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г.Гатчины на 2015г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агается);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5 «Безвозмездные поступления от других бюджетов бюджетной системы Российской Федерации в 2015 году» изложить в новой редакции (прилагается);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7 «Главные администраторы доходов бюджета МО «Город Гатчина» на 2015год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1. Приложение 9 «Прогнозируемый объем расходов по разделам и подразделам классификации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2. Приложение 11 «Распределение бюджетных ассигнований по целевым статьям (муниципальным программам МО «Город Гатчина» и непрограммным направлениям деятельности), видам расходов, разделам и подразделам классификации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13. Приложение 13 «Прогнозируемый объем расходов по разделам, подразделам, целевым статьям и видам расходов классификации расходов бюджета МО «Город Гатчина» на 2015 год» изложить в новой редакции (прилагается). 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4. Приложение 15 «Ведомственная структура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5. Приложение 17 «Программа капитальных вложений за счет средств бюджета МО «Город Гатчина» на 2015-2017 годы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6. Приложение 18 «Бюджетные ассигнования на исполнение публичных нормативных обязательств за счет средст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7. Приложение 20 «Программа обязательств МО «Город Гатчина» по предоставляемым гарантиям и ранее выданным поручительствам на 1 января 2016 года» изложить в новой редакции (прилагается)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  Решение вступает в силу со дня официального опубликования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Город Гатчина»-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Город Гатчина»                                                                           В.А. Филоненко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0:00Z</dcterms:created>
  <dc:creator>1</dc:creator>
  <dc:description/>
  <cp:keywords/>
  <dc:language>en-US</dc:language>
  <cp:lastModifiedBy>zaytseva</cp:lastModifiedBy>
  <cp:lastPrinted>2015-03-27T09:52:00Z</cp:lastPrinted>
  <dcterms:modified xsi:type="dcterms:W3CDTF">2015-03-30T08:37:00Z</dcterms:modified>
  <cp:revision>3</cp:revision>
  <dc:subject/>
  <dc:title> </dc:title>
</cp:coreProperties>
</file>