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МО «Город Гатчина»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О бюджете МО «Город Гатчина» на 2015 год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и плановый период 2016-2017 годов»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от 26 ноября 2014  года № 73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в редакции решения от 29 апреля 2015 года № 23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е администраторы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Город Гатчин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02      Комитет по управлению имуществом Гатчинского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1 01 05 0 13 0 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1 05 01 3 13 0 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1 05 02 5 13 0 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1 05 02 5 13 0 0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1 05 03 5 13 0 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1 05 03 5 13 0 0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 (право аренды через аукцион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2 1 11 05 07 5 13 0 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9"/>
            <w:r>
              <w:rPr/>
              <w:t>802 1 11 07 01 5 13 0 000</w:t>
            </w:r>
            <w:bookmarkEnd w:id="0"/>
            <w:r>
              <w:rPr/>
              <w:t xml:space="preserve">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3 01 99 5 13 0 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3 02 99 5 13 0 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4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4 01 05 0 13 0 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4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4 02 05 2 13 0 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4 02 05 2 13 0 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6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4 02 05 3 13 0 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4 02 05 3 13 0 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46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4 06 01 3 13 0 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4 06 02 5 13 0 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6 46 00 0 13 0 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  <w:r>
              <w:rPr/>
              <w:t xml:space="preserve"> 1 16 33 05 0 13 0 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7 01 05 0 13 0 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7 05 05 0 13 0 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9      Комитет финансов Гатчинского муниципального района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 1 11 09 04 5 13 0 01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аем жилого помещения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9 1 13 02 99 5 13 0 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 1 17 01 05 0 13 0 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 2 00 00 00 0 13 0 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</w:tr>
      <w:tr>
        <w:trPr>
          <w:trHeight w:val="103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      Администрация  Гатчинского  муниципального района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1 1 11 09 04 5 13 0 01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рекламы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1 1 13 01 99 5 13 0 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получателями средств бюджетов поселений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1 1 13 02 99 5 13 0 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1 17 05 05 0 13 0 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1 1 16 23 05 1 13 0 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1 1 16 46 00 0 13 0 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1 1 16 90 05 0 13 0 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1 1 16 90 05 0 13 0 02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за несоблюдение муниципальных правовых актов (административная комиссия)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01 1 16 33 05 0 13 0 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1 17 01 05 0 13 0 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2 00 00 00 0 13 0 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16:00Z</dcterms:created>
  <dc:creator>stv</dc:creator>
  <dc:description/>
  <cp:keywords/>
  <dc:language>en-US</dc:language>
  <cp:lastModifiedBy>zaytseva</cp:lastModifiedBy>
  <cp:lastPrinted>2014-11-26T16:50:00Z</cp:lastPrinted>
  <dcterms:modified xsi:type="dcterms:W3CDTF">2015-04-30T06:16:00Z</dcterms:modified>
  <cp:revision>19</cp:revision>
  <dc:subject/>
  <dc:title>Приложение № 8</dc:title>
</cp:coreProperties>
</file>