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1882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 МУНИЦИПАЛЬНОГО 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 ГАТЧ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ТЧИНСКОГО  МУНИЦИПАЛЬНОГО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  25  ноября  2015 года   </w:t>
      </w:r>
      <w:r>
        <w:rPr/>
        <w:t xml:space="preserve">                                              </w:t>
        <w:tab/>
        <w:tab/>
        <w:tab/>
        <w:t xml:space="preserve">       № </w:t>
      </w:r>
      <w:r>
        <w:rPr>
          <w:u w:val="single"/>
        </w:rPr>
        <w:t>5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 внесении изменений в решение</w:t>
      </w:r>
    </w:p>
    <w:p>
      <w:pPr>
        <w:pStyle w:val="Style14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совета депутатов МО «Город Гатчина»</w:t>
      </w:r>
    </w:p>
    <w:p>
      <w:pPr>
        <w:pStyle w:val="Style14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от 26 ноября 2014 года № 73</w:t>
      </w:r>
    </w:p>
    <w:p>
      <w:pPr>
        <w:pStyle w:val="Style14"/>
        <w:ind w:left="-720" w:right="-366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«О бюджете МО «Город Гатчина»</w:t>
      </w:r>
    </w:p>
    <w:p>
      <w:pPr>
        <w:pStyle w:val="Style14"/>
        <w:ind w:left="-720" w:right="-366" w:hanging="0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на 2015 год и плановый период 2016-2017 годов»       </w:t>
      </w:r>
    </w:p>
    <w:p>
      <w:pPr>
        <w:pStyle w:val="Normal"/>
        <w:ind w:right="5961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4 Федерального  закона от 06.10.2003 года № 131-ФЗ «Об общих принципах организации местного самоуправления в Российской Федерации», статьей 153 Бюджетного кодекса Российской Федерации, руководствуясь Уставом МО «Город Гатчина», Положением о бюджетном процессе в МО «Город Гатчина», утвержденным решением совета депутатов МО «Город Гатчина» от 25.09.2013 года № 41, совет депутатов МО «Город Гатчи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2"/>
        <w:ind w:firstLine="709"/>
        <w:rPr>
          <w:szCs w:val="28"/>
        </w:rPr>
      </w:pPr>
      <w:r>
        <w:rPr/>
        <w:t xml:space="preserve">               </w:t>
      </w:r>
    </w:p>
    <w:p>
      <w:pPr>
        <w:pStyle w:val="Normal"/>
        <w:ind w:left="75" w:hanging="0"/>
        <w:jc w:val="both"/>
        <w:rPr/>
      </w:pPr>
      <w:bookmarkStart w:id="0" w:name="sub_10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вета депутатов МО «Город Гатчина» от 26 ноября 2014 года № 73 «О бюджете МО «Город Гатчина» на 2015 год и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плановый период 2016-2017 годов» (с изменениями от 25.03.15 №14, от 29.04.15 №23, от 01.07.15 №34, от 30.09.15 №43)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jc w:val="both"/>
        <w:rPr/>
      </w:pPr>
      <w:bookmarkStart w:id="1" w:name="sub_101"/>
      <w:bookmarkEnd w:id="1"/>
      <w:r>
        <w:rPr>
          <w:sz w:val="28"/>
          <w:szCs w:val="28"/>
        </w:rPr>
        <w:t>1.1. пункт 1 статьи 1 изложить 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Утвердить основные характеристики  бюджета МО «Город Гатчина»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щий объем доходов бюджета МО «Город Гатчина» в сумме </w:t>
      </w:r>
      <w:r>
        <w:rPr>
          <w:bCs/>
          <w:color w:val="000000"/>
          <w:sz w:val="28"/>
          <w:szCs w:val="28"/>
        </w:rPr>
        <w:t xml:space="preserve">723051,9 </w:t>
      </w:r>
      <w:r>
        <w:rPr>
          <w:sz w:val="28"/>
          <w:szCs w:val="28"/>
        </w:rPr>
        <w:t>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бюджета МО «Город Гатчина» в сумме 800361,3           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фицит бюджета МО «Город Гатчина в сумме 77309,4 тысячи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В пункте 2 статьи 2 слова «на 2015 год в общей сумме 148 158,2 тысячи рублей» заменить на слова  «на 2015 год в общей сумме 118 586,0 тысяч  рублей»; </w:t>
      </w:r>
    </w:p>
    <w:p>
      <w:pPr>
        <w:pStyle w:val="Normal"/>
        <w:jc w:val="both"/>
        <w:rPr/>
      </w:pPr>
      <w:r>
        <w:rPr>
          <w:sz w:val="28"/>
          <w:szCs w:val="28"/>
        </w:rPr>
        <w:t>1.3.  В статью 5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а «на 2015 год в сумме 26084,4 тысячи рублей» заменить словами «на 2015 год в сумме  25049,4 тысячи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9 слова «на 2015 год в сумме 1103,9 тысячи рублей» заменить словами «на 2015 год в сумме 938,0 тысячи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16.5 абзац л)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) субсидии на возмещение затрат на уплату основного долга и на уплату процентов по кредитам, полученным юридическими лицами на осуществление капитальных вложений в объекты муниципальной собственности МО «Город Гатчина» в сфере коммунального хозя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19 слова «на 2015 год в сумме 168518,9  тысяч рублей» заменить словами «на 2015 год в сумме 169095,9  тысячи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статью 6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7.1. слова «в сумме  43 500,0 тысяч  рублей» заменить словами «в сумме  40 000,0 тысяч 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 В статью 7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ункте 1 слова «в течение 2015 года в сумме 265146,4 тысячи рублей» заменить словами «в течение 2015 года в сумме  245043,4 тысячи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на 1 января 2016 года в сумме 265146,4тысячи рублей» заменить словами «на 1 января 2016 года в сумме  245043,4 тысячи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1 «Источники внутреннего финансирования дефицита бюджета МО «Город Гатчина» на 2015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3 «Прогнозируемые поступления доходов в бюджет г.Гатчины на 2015год» изложить в новой редакции (прилагается);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8. Приложение 5 «Безвозмездные поступления от других бюджетов бюджетной системы Российской Федерации в 2015 году» изложить в новой редакции (прилагается);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9. Приложение 9 «Прогнозируемый объем расходов по разделам и подразделам классификации расходо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0. Приложение 11 «Распределение бюджетных ассигнований по целевым статьям (муниципальным программам МО «Город Гатчина» и непрограммным направлениям деятельности), видам расходов, разделам и подразделам классификации расходо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11. Приложение 13 «Прогнозируемый объем расходов по разделам, подразделам, целевым статьям и видам расходов классификации расходов бюджета МО «Город Гатчина» на 2015 год» изложить в новой редакции (прилагается). 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2. Приложение 15 «Ведомственная структура расходо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3. Приложение 17 «Программа капитальных вложений за счет средств бюджета МО «Город Гатчина» на 2015-2017 годы» изложить в новой редакции (прилагается).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14. Приложение 18 «Бюджетные ассигнования на исполнение публичных нормативных обязательств за счет средств бюджета МО «Город Гатчина» на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 Приложение 22 «Программа муниципальных внутренних заимствований МО «Город Гатчина» на  2015 год» изложить в новой редакции (прилагается)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Решение вступает в силу со дня официального опубликования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Город Гатчина»-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О «Город Гатчина»                       В.А. Филоненко     </w:t>
      </w:r>
    </w:p>
    <w:sectPr>
      <w:type w:val="nextPage"/>
      <w:pgSz w:w="11906" w:h="16838"/>
      <w:pgMar w:left="1260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0:00Z</dcterms:created>
  <dc:creator>1</dc:creator>
  <dc:description/>
  <cp:keywords/>
  <dc:language>en-US</dc:language>
  <cp:lastModifiedBy>Зайцева Катерина Владимировна</cp:lastModifiedBy>
  <cp:lastPrinted>2015-11-26T09:56:00Z</cp:lastPrinted>
  <dcterms:modified xsi:type="dcterms:W3CDTF">2015-11-27T11:06:00Z</dcterms:modified>
  <cp:revision>84</cp:revision>
  <dc:subject/>
  <dc:title> </dc:title>
</cp:coreProperties>
</file>