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ТРЕТИЙ СОЗЫ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Style15"/>
        <w:ind w:left="7371"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ind w:right="49" w:hanging="0"/>
        <w:rPr>
          <w:b/>
          <w:b/>
        </w:rPr>
      </w:pPr>
      <w:r>
        <w:rPr>
          <w:b/>
          <w:szCs w:val="28"/>
        </w:rPr>
        <w:t>от 27 февраля 2015 года</w:t>
        <w:tab/>
        <w:tab/>
        <w:tab/>
        <w:tab/>
        <w:tab/>
        <w:tab/>
        <w:tab/>
        <w:tab/>
        <w:t>№ 52</w:t>
      </w:r>
    </w:p>
    <w:p>
      <w:pPr>
        <w:pStyle w:val="Style15"/>
        <w:ind w:left="-142" w:right="-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5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>
          <w:trHeight w:val="1169" w:hRule="atLeast"/>
        </w:trPr>
        <w:tc>
          <w:tcPr>
            <w:tcW w:w="5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Комитете по культуре и туризму Гатчинского муниципального района в новой реда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06.10.2003 № 131-ФЗ «Об общих принципах организации местного самоуправления в Российской Федерации», решением совета депутатов Гатчинского муниципального района от 30.05.2014 № 398 «Об утверждении положения о Комитете по культуре и туризму Гатчинского муниципального района», постановлением администрации Гатчинского муниципального района от 01.09.2011 № 3708 «О порядке осуществления органами местного самоуправления Гатчинского муниципального района функций и полномочий учредителя муниципального учреждения» (в редакции от 26.03.2014), постановлением администрации Гатчинского муниципального района от 25.11.2014 № 5040 «О передаче Комитету по культуре и туризму Гатчинского муниципального района исполнение части функций и полномочий учредителя», руководствуясь Уставом Гатчинского муниципального район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атч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я о Комитете по культуре и туризму Гатчинского муниципального района в новой редакции, согласно Приложению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Председателю Комитета по культуре и туризму Гатчинского муниципального района Мкртчяну Д.А. зарегистрировать новую редакцию Положения о Комитете по культуре и туризму Гатчинского муниципального района в Межрайонной инспекции Федеральной налоговой службы № 7 по Ленинградской области в порядке, установленном закон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депутатов Гатчинского муниципального района от 30.05.2014 № 398 «Об утверждении положения о Комитете по культуре и туризму Гатчинского муниципального район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ешение вступает в силу с момента </w:t>
      </w:r>
      <w:r>
        <w:rPr>
          <w:color w:val="000000"/>
          <w:sz w:val="28"/>
          <w:szCs w:val="28"/>
        </w:rPr>
        <w:t xml:space="preserve">принятия, </w:t>
      </w:r>
      <w:r>
        <w:rPr>
          <w:sz w:val="28"/>
          <w:szCs w:val="28"/>
        </w:rPr>
        <w:t xml:space="preserve">распространяет свое действие на правоотношения, возникающие с 1 января 2015 года </w:t>
      </w:r>
      <w:r>
        <w:rPr>
          <w:color w:val="000000"/>
          <w:sz w:val="28"/>
          <w:szCs w:val="28"/>
        </w:rPr>
        <w:t>и подлежит официальному опубликованию в газете «Гатчинская правда».</w:t>
      </w:r>
    </w:p>
    <w:p>
      <w:pPr>
        <w:pStyle w:val="ConsPlusTitle"/>
        <w:widowControl/>
        <w:ind w:left="709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left="70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5"/>
        <w:ind w:left="-142" w:right="-93" w:hanging="0"/>
        <w:jc w:val="both"/>
        <w:rPr/>
      </w:pPr>
      <w:r>
        <w:rPr/>
        <w:t>Гатчинского муниципального района</w:t>
        <w:tab/>
        <w:tab/>
        <w:tab/>
        <w:tab/>
        <w:tab/>
        <w:tab/>
        <w:t>А.И. Ильин</w:t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6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Style16"/>
        <w:ind w:left="496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2 от 27 февраля 2015г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КОМИТЕТЕ ПО КУЛЬТУРЕ И ТУРИЗМ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в соответствии с действующим законодательством определяет правой статус, предмет, цели деятельности и функции, права и обязанности, порядок финансирования, организации деятельности, реорганизации и ликвидации Комитета по культуре и туризму Гатчинского муниципального района (далее - Комитет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тет является структурным подразделением администрации Гатчинского муниципального района. Комитет создан для реализации полномочий администрации Гатчинского муниципального района в сфере культуры и туризма, в пределах компетенции, установленной настоящим Положением и иными муниципальными правовыми акта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ное наименование Комитета: Комитет по культуре и туризму Гатчинского муниципального района Ленинградской области. Краткое наименование: Комитет по культуре и туризму Гатчинского муниципального райо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естонахождение Комитет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188300, Ленинградская область, г.Гатчина, ул. Урицкого, д.27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: 188300, Ленинградская область, г.Гатчина, ул. Урицкого, д.27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омитет является муниципальным казенным учреждением, созданным для осуществления управленческих функций в сфере культуры, и подлежит государственной регистрации в качестве юридического лиц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Комитет обладает правами юридического лица в объеме, необходимом для реализации его полномочий, имеет лицевой счет в финансовом органе, печать, штампы, бланки, а так же вывеску со своим наименованием и изображением герба Гатчинского муниципального района Ленинградской област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своей деятельности Комитет руководствуется Конституцией Российской Федерации, Гражданским кодексом Российской Федерации, Федеральными законами, Указами и распоряжениями Президента Российской Федерации, постановлениями Правительства Российской Федерации, законами Ленинградской области, распоряжениями и постановлениями Правительства Ленинградской области, Уставом муниципального образования Гатчинский муниципальный район Ленинградской области, решениями совета депутатов муниципального образования Гатчинский муниципальный район Ленинградской области, постановлениями администрации Гатчинского муниципального района Ленинградской области и настоящим Положение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Комитет в установленном порядке осуществляет бюджетные полномочия главного распорядителя и получателя бюджетных средств, главного администратора и администратора доходов бюджета МО «Гатчинский муниципальный район» и МО «Город Гатчина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 Комитет осуществляет свою деятельность во взаимодействии с федеральными органами исполнительной власти, в том числе территориальными, органами государственной власти Ленинградской области, иными государственными органами, органами местного самоуправления районов и поселений Ленинградской области, коммерческими и некоммерческими организациями, а также с гражданами</w:t>
      </w:r>
      <w:r>
        <w:rPr/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цели и задачи Комитета.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митет возлагается решение вопросов местного значения в сфере культуры, отнесенных к компетенции Гатчинского муниципального района, законодательством Российской Федерации, законодательством Ленинградской области, решениями органов местного самоуправления Гатчинского муниципального райо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целью деятельности Комитета является реализация основных направлений государственной политики Российской Федерации, Ленинградской области и Гатчинского муниципального района в сфере культуры Гатчинского муниципального района, предусматривающих создание условий для культурной деятельности, свободного доступа населения к культурным ценностям, формирования и удовлетворения духовных потребностей, организации досуговой деятельности, последовательное формирование единого культурного пространства, обеспечение равных условий доступа к культурным ценностям, развитие туризма, сохранение историко-архитектурного наследия райо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задачами Комитета являютс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беспечение доступности услуг в сфере культуры для населения Гатчинского муниципального района с учетом потребностей различных социальных и возрастных груп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Создание условий для эстетического и художественного воспитания насе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Создание условий для реализации прав граждан на приобщение к культурным ценностям, на свободу их творческой деятельност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Сохранение и популяризация историко-культурного наследия Гатчинского муниципального райо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Обеспечение эффективной работы подведомственных учреждений культуры и искусств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Содействие развитию индустрии туризма и туристской инфраструктуры Гатчинского муниципального райо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Формирование имиджа Гатчинского муниципального района как территории благоприятной для туризм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номочия Комитета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обладает следующими полномочия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eastAsia="en-US"/>
        </w:rPr>
        <w:t>Организация библиотечного обслуживания населения, комплектование и обеспечение сохранности библиотечных фондов библиотек Гатчинского муниципального райо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ция дополнительного образования детей в сфере культур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Создание условий для организации досуга и обеспечения на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3.5. Сохранение, использование и популяризация объектов культурного наследия (памятников истории и культуры) местного (муниципального) значения, расположенных в границах поселен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функции Комитета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в соответствии с возложенными на него задачами выполняет следующие функци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нимает участие в разработке и реализации перспективных и текущих планов работы и программ комплексного социально-экономического развития МО «Гатчинский муниципальный район» и МО «Город Гатчина» в части развития культуры и туризма, обеспечения культурного обслуживания населения, муниципальных программ, ведомственных целевых программ развития культуры и туризма МО «Гатчинский муниципальный район» и МО «Город Гатчина», принимает участие в формировании проектов бюджета МО «Гатчинский муниципальный район» и МО «Город Гатчина» в сфере культуры и туризма и их последующей корректировк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рганизует сбор статистических показателей, характеризующих состояние сферы культуры и туризма МО «Гатчинский муниципальный район» и МО «Город Гатчина», и представляет указанные данные соответствующим органам государственной и муниципальной власти в порядке, установленном Правительством Российской Федерации и нормативно - правовыми актами Ленинградской области и Гатчинского муниципального райо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существляет комплексный анализ и прогнозирование тенденций развития культуры, туризма МО «Гатчинский муниципальный район» и МО «Город Гатчина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ует, подготавливает и проводит совещания, семинары, смотры и конкурсы профессионального мастерства среди работников учреждений культуры Гатчинского муниципального райо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дает предложения в совет депутатов МО «Гатчинский муниципальный район», совет депутатов МО «Город Гатчина» и главе администрации Гатчинского муниципального района о создании муниципальных учреждений и предприятий в сфере культуры, необходимых для осуществления полномочий Комитета по решению вопросов местного знач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Осуществляет мероприятия по сохранению и эксплуатации памятников истории, располагающихся на территории Гатчинского муниципального райо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Организует и проводит районные и общегородские культурно-массовые мероприятия, способствующие воспитанию у жителей МО «Гатчинский муниципальный район» и МО «Город Гатчина» патриотического отношения к родному району, его культурно-историческому наследию, сохранению и приумножению традиций и достижен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едет реестр заключенных Соглашений и договоров по своим направлениям рабо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В установленном законодательством Российской Федерации порядке осуществляет закупки товаров, работ, услуг, и заключает муниципальные контракты на поставки товаров, выполнение работ, оказание услуг для нужд Комит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 Осуществляет координацию действий подведомственных учреждений культуры по размещению муниципальных закупок для их нужд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Координирует деятельность учреждений культуры на территории Гатчинского муниципального района, оказывает им методическую и практическую помощь в организации рабо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Руководит деятельностью подведомственных муниципальных учреждений, находящихся на территории Гатчинского муниципального района в пределах своих функций и полномоч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Формирует и утверждает муниципальным бюджетным учреждениям муниципальное задание на оказание муниципальных услуг (выполнение работ) юридическим и физическим лицам (далее – муниципальное задание) в соответствии с предусмотренными уставом бюджетного учреждения основными видами деятельност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Определяет цели, приоритетные направления, концепцию сохранения и развития следующих видов культурной деятельности: библиотечного дела, народного художественного творчества, художественных промыслов и ремесел, дополнительного образования детей в сфере культур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Разрабатывает предложения по установлению цен и тарифов на продукцию (услуги) муниципальных учреждений культуры и искусства в соответствии с действующим законодательств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Согласовывает распределение лимитов бюджетных обязательств по подведомственным получателям бюджетных средств МО «Гатчинский муниципальный район» и МО «Город Гатчина»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7. Осуществляет предоставление бюджетным учреждениям субсидии на иные цели на осуществление расходов, не включаемых в нормативные затраты, связанные с оказанием учреждениями в соответствии с муниципальным заданием муниципальных услуг (выполнением работ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8. Осуществляет финансовое обеспечение бюджетных инвестиций и предоставление учреждениям субсидий на осуществление капитальных вложений в объекты муниципальной собственност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9. Составляет сводную бухгалтерскую отчётность на основании представленной бухгалтерской отчётности муниципальными учреждениями и представляет её в Комитет финансов Гатчинского муниципального района в установленные Комитетом финансов Гатчинского муниципального района срок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0. Составляет сводную бюджетную отчётность на основании представленной бюджетной отчётности подведомственными получателями (распорядителями) бюджетных средств, администраторами доходов бюджета, администраторами источников финансирования дефицита бюджета и представляет сводную бюджетную отчётность в Комитет финансов Гатчинского муниципального района в установленные им срок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1. Осуществляет подготовку материалов к награждению работников муниципальных учреждений культуры и иных учреждений в сфере туризма, достигших высоких результатов в труде, государственными наградами Российской Федерации, отраслевыми наградами Министерства культуры Российской Федерации, а так же наградами Губернатора Ленинградской области, Правительства Ленинградской области и Законодательного собрания Ленинградской области, наградами органов местного самоуправл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2. Организует подготовку и переподготовку кадров, квалификационную аттестацию работников подведомственных учреждений культур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3. Организует разработку муниципальных заданий по предоставлению муниципальных услуг в сфере культуры для учреждений культуры и искусства - получателей бюджетных средств МО «Гатчинский муниципальный район» и МО «Город Гатчина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4. Согласовывает сметы доходов и расходов подведомственных бюджетных учреждений культуры и искусства и осуществляет контроль за использованием ими бюджетных средст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5.   Согласовывает сохранные обязательства и охранные договоры на использование объектов культурного наследия местного значения, порядок и условия их использования, осуществляет контроль за их исполнение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6. Разрабатывает и осуществляет мероприятия по формированию положительного имиджа Гатчинского муниципального района на российском и международном туристских рынках, посредством рекламно-информационной и выставочно-ярмарочной деятельност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7. Осуществляет выставочную, презентационную деятельность Гатчинского муниципального района на территории Ленинградской области, Российской Федерации и за рубежом, оказывает содействие иностранным и российским партнерам в проведении семинаров и мероприятий на территории Гатчинского муниципального района, обеспечивает участие администрации Гатчинского муниципального района в международных мероприятиях, семинарах, в пределах своей компетен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8.  Оказывает содействие в организации протокольных мероприятий по приему российских, зарубежных делегаций, а также подготовке визитов официальных делегаций Гатчинского муниципального района, по своим направлениям рабо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9. Способствует развитию инфраструктуры туризма на территории Гатчинского муниципального райо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0. Осуществляет работу по подготовке к изданию рекламно-информационных материалов о Гатчинском муниципальном районе, способствующих расширению и укреплению межрегиональных, международных туристских связ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1. Участвует в подготовке документов в сфере культуры, туризма и дополнительного образования детей, в том числе разрабатывает проекты нормативно-правовых актов в пределах компетенции Комит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2. Обеспечивает разработку проектов минимальных социальных стандартов и других нормативов расходов бюджета МО «Гатчинский муниципальный район» и МО «Город Гатчина» в сфере культуры и искусств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3. Осуществляет иные функции и полномочия по своим направлениям работы, в соответствии с федеральным законодательством, нормативно-правовыми актами Ленинградской области, муниципальными правовыми актами Гатчин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Комитета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своих полномочий Комитет имеет право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прашивать и получать в установленном порядке от совета депутатов МО «Гатчинский муниципальный район», совета депутатов МО «Город Гатчина» и структурных подразделений администрации Гатчинского муниципального района, учреждений и организаций независимо от их организационно-правовой формы сведения, материалы и документы, необходимые для осуществления возложенных на Комитет задач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Готовить проекты договоров, соглашений, контрактов по вопросам развития туризма и культуры на территории Гатчинского муниципального райо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установленном порядке и в соответствии с муниципальными правовыми актами Гатчинского муниципального района принимать официальные делегации по своим направлениям рабо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Предоставлять информацию, относящуюся к компетенции Комитета в средства массовой информации и размещать ее на официальном сайте администрации Гатчинского муниципального района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ри осуществлении своей деятельности обязан:</w:t>
      </w:r>
    </w:p>
    <w:p>
      <w:pPr>
        <w:pStyle w:val="Style16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требования законодательства Российской Федерации, Ленинградской области, муниципальных правовых актов Гатчинского муниципального района.</w:t>
      </w:r>
    </w:p>
    <w:p>
      <w:pPr>
        <w:pStyle w:val="Style16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объективное, всестороннее и своевременное рассмотрение обращений граждан по вопросам, относящимся к компетенции Комит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редоставлять администрации Гатчинского муниципального района, в Комитет по культуре Ленинградской области ежегодный отчет о результатах работы учреждений культуры Гатчинского муниципального района за истекший календарный год, поступлении и расходовании финансовых и материальных средст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ести бюджетный учет, составлять отчетность и осуществлять контроль за своевременным представлением их в соответствующие орган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Управление Комитетом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омитет возглавляет председатель Комитета, назначаемый на должность и освобождаемый от должности распоряжением администрации Гатчинского муниципального райо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едседатель Комитета подчиняется Главе администрации Гатчинского муниципального района Ленинградской области и заместителю главы администрации Гатчинского муниципального района, курирующего вопросы сферы культур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едседатель Комитета осуществляет общее руководство деятельностью Комитета и сферой культуры в цел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редседатель Комитет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1.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доверенности представляет интересы Комитета по всем вопросам его деятельности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2. заключает договоры, контракты и соглашения от имени Комитета в пределах своей компетенции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3. несет персональную ответственность за решение возложенных на Комитет задач и надлежащее осуществление Комитетом полномочий в соответствии с муниципальными правовыми актами Гатчинского муниципального района,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4. утверждает положения о структурных подразделениях Комит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редседатель Комитета принимает решение в отношении муниципальных служащих Комитета, а также иных работников Комитета занимающих должности, не отнесенные к должностям муниципальной службы о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и и расторжении трудовых договоров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заключении дополнительных соглашений к трудовым договорам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3. назначении (переводе, перемещении) на должности муниципальной службы, а также на должности, не отнесенные к должностям муниципальной службы Гатчинского муниципального район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4. освобождении от должности муниципальной службы, а также от должностей, не отнесенных к должностям муниципальной службы Гатчинского муниципального район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5. утверждении должностных инструкций работников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6. направлении работников в служебные командировк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7. предоставлении отпусков (ежегодного, дополнительного, кратковременного, учебного, без сохранения заработной платы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8. замены ежегодно оплачиваемого отпуска денежной компенсацией, в случае расторжения трудового договор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9. утверждении графика отпусков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0. режиме служебного времени и отдыха (в случае, если он для муниципального служащего или служащего, не отнесенного к должностям муниципальной службы отличается от служебного распорядка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1. продлении срока нахождения на муниципальной службе муниципальных служащих, достигших предельного возраста, установленного для замещения должности муниципальной службы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2. применении и снятии дисциплинарного взыскан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3. утверждении правил внутреннего трудового распорядк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4. перечне должностей для установления ненормированного рабочего дня и предоставлении дополнительного оплачиваемого отпуск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5. отстранении муниципального служащего от занимаемой должности муниципальной службы, в случае и порядке, предусмотренных федеральным законом «О муниципальной службе в Российской Федерации»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6. приеме уведомления о выполнении иной оплачиваемой работы, если это не повлечет за собой конфликт интересов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7. образовании комиссии по служебным (трудовым) спорам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8. проведении служебной проверки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несет материальную ответственность за целостность и сохранность имущества Гатчинского муниципального района, используемого комитето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Главе администрации муниципального района в установленном порядке предложения о награждении руководителей подведомственных учреждений и сотрудников Комитет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ходатайствует о присвоении классного чина работнику Комитета, являющемуся муниципальным служащим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издает приказы обязательные для исполнения работниками Комитета и руководителями подведомственных учрежден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ует и проверяет их исполн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подписывает приказы и распоряжения, а также письма и иные документы от имени Комитет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утверждает локальные акты, регламентирующие деятельность Комитета в пределах своей компетентност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 ведет прием граждан, представителей предприятий, организаций, учрежде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3.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условия для переподготовки и повышения квалификации сотрудников Комитет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4. организует финансово-хозяйственную деятельность Комитет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5. обеспечивает соблюдение финансовой дисциплины Комитетом и подведомственными учреждениями, защиту прав и имущественных интересов Комитет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вает и закрывает счета в банковских учреждениях, распоряжается в </w:t>
      </w:r>
      <w:r>
        <w:rPr>
          <w:rFonts w:cs="Times New Roman" w:ascii="Times New Roman" w:hAnsi="Times New Roman"/>
          <w:sz w:val="28"/>
          <w:szCs w:val="28"/>
        </w:rPr>
        <w:t>установленном законодательством порядке финансовыми средствами и имуществом Комитета, выдает доверенности, является распорядителем кредитов в пределах утвержденной сметы расходов и выделенных ассигнова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ет в заседаниях и совещаниях, проводимых главой администрации Гатчинского муниципального района, а также заседаниях постоянных комиссий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МО «Гатчинский муниципальный район» и МО «Город Гатчина»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бсуждении вопросов в сфере культур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8. в период временного отсутствия (болезнь, командировка, отпуск) председателя Комитета его обязанности исполняет заместитель председателя 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мите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Управление подведомственными Комитету учреждениями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Комитет руководит деятельностью подведомственных муниципальных учреждений культуры и дополнительного образования детей на территории Гатчинского муниципального района, (за исключением учреждений дополнительного образования, подведомственных Комитету образования Гатчинского муниципального района Ленинградской области) в соответствии с полномочиями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назначает (утверждает) руководителя учреждения и прекращает его полномочия по согласованию с главой администраци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заключает и прекращает трудовой договор с руководителем учрежден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3. подает предложения по наложению на руководителей подведомственных муниципальных учреждений дисциплинарных взыск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4. подает предложения о поощрении руководителей подведомственных муниципальных учреждений, ходатайствует об их поощрении и награждении, в том числе государственными и отраслевыми награда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и управлении деятельностью подведомственных муниципальных учреждений Гатчинского муниципального района Комитет формирует и утверждает учреждению муниципальное задание на оказание муниципальных услуг (выполнение работ) юридическим и физическим лицам в соответствии с предусмотренными уставом бюджетного учреждения основными видами деятельности и ведомственным перечнем муниципальных услуг (работ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Осуществляет финансовое обеспечение выполнения муниципального зад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Осуществляет контроль за деятельностью учреждения в соответствии с законодательством Российской Федерации и муниципальными правовыми актами Гатчинского муниципального райо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Осуществляет функции главного распорядителя и получателя бюджетных средств путем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1. обеспечения результативности, адресности и целевого характера использования бюджетных средств, в соответствии с утвержденными бюджетными ассигнованиям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2. распределения бюджетных средств по подведомственным учреждениям в соответствии с утвержденным муниципальным заданием в пределах утвержденных Комитету, как главному распорядителю бюджетных средств ассигнов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3. осуществления планирования расходов бюджета МО «Гатчинский муниципальный район» и МО «Город Гатчина» в части деятельности подведомственных учреждений и комитета с обоснованием объемов бюджетных ассигнов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4. подготовка предложений по формированию и изменению бюджетных ассигнов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5. осуществления иных бюджетных полномочий, установленных Бюджетным кодексом Российской Федерации и принимаемыми в соответствии с ним нормативными правовыми актами, регулирующими бюджетные отношения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Средства и имущество Комитета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1. Имущество Комитета является собственностью Гатчинского муниципального района Ленинградской области и закреплено за Комитетом на праве оперативного управления. Комитет не вправе каким-либо образом распоряжаться (продавать, сдавать в аренду, передавать в безвозмездное пользование, отдавать под залог, вносить в уставный фонд и т.д.) любым полученным им по тем или иным основаниям переданным ему имущество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2. Финансирование деятельности Комитета осуществляется за счет средств бюджета </w:t>
      </w:r>
      <w:r>
        <w:rPr>
          <w:rFonts w:cs="Times New Roman" w:ascii="Times New Roman" w:hAnsi="Times New Roman"/>
          <w:sz w:val="28"/>
          <w:szCs w:val="28"/>
        </w:rPr>
        <w:t>МО «Гатчинский муниципальный район» и МО «Город Гатчина»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усмотренных на содержание органов местного самоуправления Гатчинского муниципального района Ленинградской области (раздел «муниципальное управление») в соответствии с утвержденной сметой доходов и расход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Реорганизация и ликвидация Комите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Реорганизация и ликвидация Комитета осуществляется в соответствии с действующим законодательством на основании решения совета депутатов Гатчинского муниципального района Ленинградской области.</w:t>
      </w:r>
    </w:p>
    <w:p>
      <w:pPr>
        <w:pStyle w:val="Style15"/>
        <w:ind w:left="-142" w:right="-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8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Calibri" w:hAnsi="Calibri" w:eastAsia="Calibri" w:cs="Calibri"/>
      <w:b/>
      <w:bCs/>
      <w:sz w:val="28"/>
      <w:szCs w:val="28"/>
    </w:rPr>
  </w:style>
  <w:style w:type="character" w:styleId="11">
    <w:name w:val="Заголовок 1 Знак"/>
    <w:qFormat/>
    <w:rPr>
      <w:sz w:val="28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20:00Z</dcterms:created>
  <dc:creator>Орг.отдел</dc:creator>
  <dc:description/>
  <cp:keywords/>
  <dc:language>en-US</dc:language>
  <cp:lastModifiedBy>Савинцева Екатерина Николаевна</cp:lastModifiedBy>
  <cp:lastPrinted>2015-02-03T08:52:00Z</cp:lastPrinted>
  <dcterms:modified xsi:type="dcterms:W3CDTF">2022-09-09T07:20:00Z</dcterms:modified>
  <cp:revision>2</cp:revision>
  <dc:subject/>
  <dc:title>ПРОЕКТ</dc:title>
</cp:coreProperties>
</file>