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5.09.2022</w:t>
        <w:tab/>
        <w:tab/>
        <w:tab/>
        <w:tab/>
        <w:tab/>
        <w:tab/>
        <w:tab/>
        <w:tab/>
        <w:t>№ 53-р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 об общем отделе  администрации Гатчинского муниципального 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Федеральным законом от 06.10.2003 №  131- 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Уставом Гатчинского муниципального района, Уставом МО "Город Гатчина", Решением Совета депутатов Гатчинского муниципального района Ленинградской области от 18.02.2022 № 206 «Об утверждении структуры администрации Гатчинского муниципального района Ленинградской области», Положением об администрации Гатчинского муниципального района, утвержденным  решением Совета депутатов Гатчинского муниципального района от 23.12.2011 № 186,</w:t>
      </w:r>
    </w:p>
    <w:p>
      <w:pPr>
        <w:pStyle w:val="Style18"/>
        <w:ind w:left="106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7"/>
        </w:numPr>
        <w:spacing w:before="0" w:after="20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бщем отделе администрации Гатчинского муниципального района, в соответствии с приложением.</w:t>
      </w:r>
    </w:p>
    <w:p>
      <w:pPr>
        <w:pStyle w:val="Style18"/>
        <w:numPr>
          <w:ilvl w:val="0"/>
          <w:numId w:val="1"/>
        </w:numPr>
        <w:spacing w:before="0" w:after="20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т 19.05.2015 № 20-р "Об утверждении положения об общем отделе администрации Гатчинского муниципального района" считать утратившим силу.</w:t>
      </w:r>
    </w:p>
    <w:p>
      <w:pPr>
        <w:pStyle w:val="Style18"/>
        <w:numPr>
          <w:ilvl w:val="0"/>
          <w:numId w:val="1"/>
        </w:numPr>
        <w:spacing w:before="0" w:after="20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аспоряжения возложить на управляющего делами администрации Гатч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чинского муниципального района                                            Л.Н. Нещадим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рикова Анастасия Владимиров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распоряжению администрации Гатчинского муниципального района  </w:t>
            </w:r>
            <w:r>
              <w:rPr>
                <w:rFonts w:cs="Times New Roman" w:ascii="Times New Roman" w:hAnsi="Times New Roman"/>
                <w:b/>
                <w:u w:val="single"/>
              </w:rPr>
              <w:t>от 05.09.2022 № 53-р</w:t>
            </w:r>
            <w:r>
              <w:rPr>
                <w:b/>
              </w:rPr>
              <w:t xml:space="preserve">                    </w:t>
            </w:r>
            <w:r>
              <w:rPr/>
              <w:t xml:space="preserve">            </w:t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б общем отделе 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атчинского муниципального район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формирования, задачи, функции, устанавливает права и ответственность, регулирует порядок взаимодействия общего отдела администрации Гатчинского муниципального района, а также порядок прекращения его деятельности.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Style18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бщий отдел администрации Гатчинского муниципального района является структурным подразделением администрации Гатчинского муниципального района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общий отдел   руководствуется: Конституцией Российской Федерации; Федеральными и областными законами; законодательными актами Российской Федерации; законодательными, нормативно-правовыми актами Губернатора и Правительства Ленинградской  области; Уставом муниципального образования «Гатчинский муниципальный район» Ленинградской области; Уставом муниципального образования "Город Гатчина" Гатчинского муниципального района Ленинградской области; решениями совета депутатов Гатчинского муниципального района Ленинградской области; решениями совета депутатов МО "Город Гатчина" Гатчинского муниципального района; Положением об Администрации Гатчинского муниципального района, утвержденным решением совета депутатов Гатчинского муниципального района от 23.12.2011 № 186;  постановлениями и распоряжениями администрации Гатчинского муниципального района; настоящим положением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щий отдел находится в непосредственном подчинении управляющего делами администрации Гатчинского муниципального района, курирующего деятельность отдела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Структура и штатная численность отдела утверждается постановлением администрации Гатчинского муниципального района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Финансирование и материально-техническое обеспечение общего отдела осуществляется за счет средств бюджета Гатчинского муниципального района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Общий отдел   располагается по адресу: 188300, Ленинградская область, г. Гатчина, ул. Карла Маркса, д. 44, обеспечивается помещениями, отвечающими нормативным требованиям обеспечения сохранности документов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и функции общего отдела.</w:t>
      </w:r>
    </w:p>
    <w:p>
      <w:pPr>
        <w:pStyle w:val="Normal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Задачами общего отдела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рганизация делопроизводства в администрации Гатчинского муниципального района в соответствии с Инструкцией по делопроизводству, утвержденной Постановлением администрации Гатчинского муниципального района от 31.05.2021 № 1902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Осуществление специалистами общего отдела контроля за своевременным прохождением, исполнением и качественным оформлением документов;                         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беспечение сохранности, учета, упорядочения и отбора документов общего отдела администрации Гатчинского муниципального района постоянного срока хранения, своевременная передача их для сдачи в архив с соблюдением требований в соответствии с Инструкцией по применению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 (утв. приказом Федерального архивного агентства от 20.12.2019 N 237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рганизация методической помощи структурным подразделениям администрации Гатчинского муниципального района в работе с документ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рганизация и ведение работы с письменными и устными обращениями граждан и юридических лиц;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6. Организация личного приема граждан главой администрации Гатчинского муниципального района и его заместителями, контроль за своевременным ответом на вопросы, поставленные в письменных и устных обращениях граждан;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7. Организационно-техническое обеспечение мероприятий, проводимых главой и заместителями главы администрации Гатчинского муниципального района.</w:t>
      </w:r>
    </w:p>
    <w:p>
      <w:pPr>
        <w:pStyle w:val="Style18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2. В соответствии с возложенными задачами общий отдел администрации Гатчинского муниципального района выполняет следующие функции:</w:t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1. Регистрация муниципальных правовых актов в системе электронного документооборота;</w:t>
      </w:r>
    </w:p>
    <w:p>
      <w:pPr>
        <w:pStyle w:val="Style18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2. Ведение регистра муниципальных нормативных правовых актов в соответствии с Областным законом Ленинградской области от 10.03.2009    № 17-оз «Об организации и ведении регистра муниципальных нормативных правовых актов Ленинградской области»;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Осуществление тиражирования и рассылки муниципальных правовых актов в соответствии со списком рассылки, их опубликование в средствах массовой информации «Официальный вестник» – приложение к газете «Гатчинская правда» и на официальном сайте администрации Гатчинского муниципального района;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Осуществление оформления реестров муниципальных правовых актов и сведений об опубликовании нормативных правовых актов с предоставлением в прокуратуру;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Оформление, учет и хранение в течение установленного срока муниципальных правовых актов, изданных администрацией Гатчинского муниципального района;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6. Осуществление выдачи копий муниципальных правовых актов, по запросам граждан и организаций, изданных администрацией Гатчинского муниципального района и хранящихся в общем отделе администрации Гатчинского муниципального района до передачи в архивный отдел администрации Гатчинского муниципального района в соответствии со ст.22 Федерального закона "Об архивном деле в Российской Федерации" от 22.10.2004 № 125-ФЗ (ред. от 11.06.2021)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2.7. Осуществление организационного и методического сопровождения совещаний и приемов, проводимых главой администрации; 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 Ведение, оформление и хранение протоколов аппаратных совещаний главы администрации Гатчинского муниципального района; 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9. Прием, обработка, регистрация и распределение, поступающих на имя главы администрации и его заместителей, корреспонденции для рассмотрения, визирования и подписи;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0. Прием, обработка, регистрация и распределение документов, поступающих по каналам электронной и факсимильной связи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2.11. Соблюдение установленного порядка подготовки официальных документов главы администрации, их размножение и рассылка;                                                                                                                                                            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.2.12. Ведение делопроизводства по обращениям граждан в соответствии с действующим законодательством;                                                                                                                               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2.13. Осуществление контроля за своевременной подготовкой специалистами администрации Гатчинского муниципального района ответов на письменные и устные обращения граждан;    </w:t>
      </w:r>
    </w:p>
    <w:p>
      <w:pPr>
        <w:pStyle w:val="Style18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 Организация обработки и передачи отправляемых документов;                                                                        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2.15. Подготовка аналитических, справочных и других материалов по служебным документам и обращениям граждан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2.16. Ежемесячное составление плана основных мероприятий администрации Гатчинского муниципального района;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2.2.17. Разработка номенклатуры дел общего отдела администрации Гатчинского муниципального района в разрезе структурных подразделений;  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 Участие в разработке номенклатуры дел администрации Гатчинского муниципального района в разрезе структурных подразделений;                                                                                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.2.19. Составление описей дел общего отдела администрации Гатчинского муниципального района постоянного срока хранения, сдаваемых в архи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0. Составление актов об уничтожении документов общего отдела администрации Гатчинского муниципального района временного срока хранения;                            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 Организация приобретения и хранения канцелярских принадлежностей, бумаги и иных необходимых товарно-материальных ресурсов для организации деятельности структурных подразделений администрации Гатчинского муниципального района;                                                                                                                                                              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 Обеспечение рационального расходования и учета товарно-материальных ценностей;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 Ведение табеля учета рабочего времени на сотрудников общего отдела администрации Гатчинского муниципального района; 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4. Обеспечение наличия, использования и утилизация печатей и штампов администрации Гатчинского муниципального района;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5. Подготовка необходимой документации для осуществления закупок товаров, работ, услуг по направлениям деятельности общего отдела администрации Гатчинского муниципального район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26. Организация работы и взаимодействия с Почетными гражданами Гатчинского муниципального района и города Гатчина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8"/>
        <w:numPr>
          <w:ilvl w:val="0"/>
          <w:numId w:val="8"/>
        </w:numPr>
        <w:spacing w:before="0" w:after="200"/>
        <w:ind w:left="426" w:hanging="3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надлежащего исполнения функций и возложенных задач сотрудники общего отдела имеют право:</w:t>
      </w:r>
    </w:p>
    <w:p>
      <w:pPr>
        <w:pStyle w:val="Style18"/>
        <w:numPr>
          <w:ilvl w:val="1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организационно-технических условий, необходимых для исполнения должностных обязанностей, соответствующих государственным нормативным требованиям охраны труда и условиям, предусмотренным коллективным договором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На получение в установленном порядке информации и материалов, необходимых для исполнения должностных обязанностей, а также внесение предложений о совершенствовании деятельности администрации Гатчинского муниципального района;</w:t>
      </w:r>
    </w:p>
    <w:p>
      <w:pPr>
        <w:pStyle w:val="Style18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Запрашивать и получать в установленном порядке от структурных подразделений администрации справки и другие материалы, необходимые главе администрации, а также информацию о выполнении его поручений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На повышение квалификации в соответствии с муниципальным правовым актом за счет средств бюджета Гатчинского муниципального района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Вносить предложения и участвовать в подготовке проектов муниципальных правовых актов администрации Гатчинского муниципального района, входящих в компетенцию отдела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Участвовать в работе рабочих групп и комиссий администрации Гатчинского муниципального района по вопросам, относящимся к компетенции общего отде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7. Возвращать на доработку в комитеты, отделы и сектора, передаваемые на подпись и согласование главе администрации проекты официальных документов, исполненных с нарушением Инструкции по делопроизводству, утвержденной Постановлением администрации Гатчинского муниципального района 31.05.2022 № 1902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>Привлекать в необходимых случаях для консультаций по вопросам совершенствования деятельности отдела специалистов структурных подразделений администрации Гатчинского муниципального района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труктура и руководство общим отдел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. На сотрудников отдела распространяются права и обязанности, предусмотренные Конституцией Российской Федерации, Трудовым кодексом Российской Федерации с учетом особенностей, установленных Федеральным законом от 02.03.2007 N 25-ФЗ "О муниципальной службе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трудники общего отдела назначаются на должность и освобождаются от должности главой администрации Гатчинского муниципального района на основании распоряжения администрации Гатчинского муниципального района, изданного на основании заключенного трудового догово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должность начальника отдела назначается лицо, имеющее высшее профессиональное образование по одной из специальностей: "Государственное и муниципальное управление", "Менеджмент в социальной сфере", "Менеджмент", не менее одного года стажа муниципальной службы или не менее двух лет стажа работы по специа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бщий отдел возглавляет начальник, который несет ответственность за выполнение возложенных на отдел задач и функ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временного отсутствия начальника общего отдела, общее руководство отделом возлагается на управляющего делами администрации, курирующего направление деятельности отде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рганизационно - правовое положение, права, обязанности, взаимоотношения и ответственность сотрудников отдела регулируются должностными инструкц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before="0" w:after="200"/>
        <w:ind w:left="426" w:hanging="36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рядок взаимо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При осуществлении своих функций общий отдел взаимодействует с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ными подразделениями администрации Гатчинского муниципального район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ными подразделениями Правительства Ленинград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ом депутатов Гатчинского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ом депутатов муниципального образования "Город Гатчина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тчинской городской прокуратур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ичной профсоюзной организацией администрации Гатчинского муниципального район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приятиями, организациями и учреждениями Гатчинского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ми организациями Гатчинского муниципального района и города Гатч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еятельности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, либо прекращение деятельности общего отдела осуществляется в случаях изменения структуры администрации Гатчинского муниципального района, с соблюдением требований законодательства Российской Федерации и обеспечением служащих отдела гарантиями, предусмотренными трудовым законодательством и законодательством о муниципальной служб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3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9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4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3"/>
    </w:lvlOverride>
  </w:num>
  <w:num w:numId="9">
    <w:abstractNumId w:val="5"/>
    <w:lvlOverride w:ilvl="0"/>
    <w:lvlOverride w:ilvl="1">
      <w:startOverride w:val="1"/>
    </w:lvlOverride>
  </w:num>
  <w:num w:numId="10">
    <w:abstractNumId w:val="2"/>
    <w:lvlOverride w:ilvl="0">
      <w:startOverride w:val="5"/>
    </w:lvlOverride>
  </w:num>
  <w:num w:numId="11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Latha;Leelawadee UI Semilight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Latha;Leelawadee UI Semilight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112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55:00Z</dcterms:created>
  <dc:creator>Турапина Тамара Витальевна</dc:creator>
  <dc:description/>
  <cp:keywords/>
  <dc:language>en-US</dc:language>
  <cp:lastModifiedBy>Парикова Анастасия Владимировна</cp:lastModifiedBy>
  <cp:lastPrinted>2022-09-07T11:18:00Z</cp:lastPrinted>
  <dcterms:modified xsi:type="dcterms:W3CDTF">2023-11-07T12:55:00Z</dcterms:modified>
  <cp:revision>2</cp:revision>
  <dc:subject/>
  <dc:title/>
</cp:coreProperties>
</file>