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29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 xml:space="preserve">от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7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7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18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унальные системы Гатчинского района» (для  обеспечения полученных кредитных средств от  банк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00 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66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 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 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7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75 00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7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7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sag-kf</cp:lastModifiedBy>
  <cp:lastPrinted>2016-10-10T11:04:00Z</cp:lastPrinted>
  <dcterms:modified xsi:type="dcterms:W3CDTF">2016-11-14T06:10:00Z</dcterms:modified>
  <cp:revision>55</cp:revision>
  <dc:subject/>
  <dc:title>Приложение   13</dc:title>
</cp:coreProperties>
</file>