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 34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от     №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иных межбюджетных трансфертов  из бюджета Гатчинского муниципального района  бюджетам  муниципальных  образований  городских и сельских поселений  </w:t>
      </w:r>
      <w:r>
        <w:rPr>
          <w:b/>
          <w:sz w:val="28"/>
          <w:szCs w:val="28"/>
        </w:rPr>
        <w:t>в рамках подпрограммы 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организации и проведение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организацию и проведение мероприятий  в рамках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, искусства и народного творчества Гатчинского муниципального района» программы «Развитие культуры в Гатчинском муниципальном районе», (далее – иные межбюджетные трансферты)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Комитета по культуре и туризму Гатчинского муниципального района и утверждается приложением к решению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на лицевые счета главных администраторов доходов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на организацию и проведение мероприятий районного значения в сфере культуры в соответствии постановлением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Праздничного календаря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komf1</cp:lastModifiedBy>
  <cp:lastPrinted>2015-10-16T14:31:00Z</cp:lastPrinted>
  <dcterms:modified xsi:type="dcterms:W3CDTF">2016-11-14T08:45:00Z</dcterms:modified>
  <cp:revision>20</cp:revision>
  <dc:subject/>
  <dc:title>Приложение № 21 </dc:title>
</cp:coreProperties>
</file>