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25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№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и предоставления иных межбюджетных трансфертов бюджетам сельских поселений Гатчинского муниципального района на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условия распределения и предоставления из бюджета Гатчинского муниципального района иных межбюджетных трансфертов бюджетам сельских поселений Гатчинского муниципального района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муниципальным образованиям сельских поселений Гатчинского муниципального района (далее – сельские поселения) в целях финансового обеспечения деятельности по решению вопросов местного значения, установлен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коном Ленинградской области от 10 июля 2014 года             № 48-ОЗ «Об отдельных вопросах местного значения сельских поселений Ленинград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сельских поселений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, а также при наличии соглашения, заключенного между администрацией Гатчинского муниципального района и администрацией соответствующего поселения, о предоставлении иных межбюджетных трансфертов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Распределение иных межбюджетных трансфертов осуществляется в пределах средств, предусмотренных в непрограммной части бюджета Гатчинского муниципального района на предоставление иных межбюджетных трансфертов </w:t>
      </w:r>
      <w:r>
        <w:rPr>
          <w:color w:val="000000"/>
          <w:spacing w:val="4"/>
          <w:sz w:val="28"/>
          <w:szCs w:val="28"/>
        </w:rPr>
        <w:t>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осуществляется на основании данных о фактических поступлениях в бюджет Гатчинского муниципального района следующих видов доходов: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оходов от </w:t>
      </w:r>
      <w:r>
        <w:rPr>
          <w:rFonts w:eastAsia="Calibri"/>
          <w:sz w:val="28"/>
          <w:szCs w:val="28"/>
        </w:rPr>
        <w:t>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;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- доходов от продажи земельных участков, государственная собственность на которые не разграничена и которые расположены в границах сельских поселений (далее – неналоговые доходы)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р трансферта, подлежащего перечислению в бюджет сельского поселения, определяется по формуле: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= ДЗ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* 0,4 , где: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сумма иного межбюджетного трансферта, подлежащая перечислению в доход бюджет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ого сельского поселения;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</w:rPr>
        <w:t>ДЗ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объем неналоговых доходов, в соответствии с пунктом 5, фактически поступивших в бюджет Гатчинского муниципального района с территории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го сельского поселения за  предшествующий месяц;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,4 – коэффициент, соответствующий нормативу отчислений неналоговых доходов в бюджеты сельских поселений в размере 40%.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</w:rPr>
        <w:t>Расчет иных межбюджетных трансфертов, подлежащих перечислению в бюджеты сельских поселений, осуществляется на основании данных ежемесячного Отчета по поступлениям и выбытиям (Форма 0503151) Управления федерального казначейства по Ленинградской области.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ежемесячно, в срок не позднее 20 числа месяца, следующего за отчетным месяцем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34:00Z</dcterms:created>
  <dc:creator>popova</dc:creator>
  <dc:description/>
  <cp:keywords/>
  <dc:language>en-US</dc:language>
  <cp:lastModifiedBy>stv</cp:lastModifiedBy>
  <cp:lastPrinted>2015-11-09T18:16:00Z</cp:lastPrinted>
  <dcterms:modified xsi:type="dcterms:W3CDTF">2016-10-11T11:16:00Z</dcterms:modified>
  <cp:revision>19</cp:revision>
  <dc:subject/>
  <dc:title/>
</cp:coreProperties>
</file>