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670" w:leader="none"/>
        </w:tabs>
        <w:ind w:left="567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529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проведения процедуры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</w:t>
        </w:r>
      </w:hyperlink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НОРМАТИВНОГО ПРАВОВОГО АКТА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ая информация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азработчик нормативного акта: 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наименование)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ид и наименование проекта нормативного правового акта:___________________________________________________________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1.3. Предполагаемая дата вступления в силу нормативного правового акта: _____________________________________________________________________________</w:t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</w:rPr>
        <w:t>1.4. Краткое описание проблемы, на решение которой направлено предлагаемое</w:t>
      </w:r>
    </w:p>
    <w:p>
      <w:pPr>
        <w:pStyle w:val="Normal"/>
        <w:widowControl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е регулирование: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Краткое описание целей предлагаемого правового регулирования:________________________________________________________________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Краткое описание содержания предлагаемого правового регулирования:________________________________________________________________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Степень регулируемого воздействия _______________________________________________________________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1.8. Контактная информация исполнителя о разработчике: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: 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: _____________________________________________________________________________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___________________ Адрес электронной почты: 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Формулировка проблемы:____________________________________________________________________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____________________________________________________________________</w:t>
      </w:r>
    </w:p>
    <w:p>
      <w:pPr>
        <w:pStyle w:val="Normal"/>
        <w:widowControl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Социальные группы, заинтересованные в устранении проблемы, их количественная оценка:_______________________________________________________________________</w:t>
      </w:r>
    </w:p>
    <w:p>
      <w:pPr>
        <w:pStyle w:val="Normal"/>
        <w:widowControl/>
        <w:spacing w:before="0" w:after="120"/>
        <w:jc w:val="both"/>
        <w:rPr/>
      </w:pPr>
      <w:r>
        <w:rPr>
          <w:rFonts w:cs="Times New Roman" w:ascii="Times New Roman" w:hAnsi="Times New Roman"/>
        </w:rPr>
        <w:t>2.4. Характеристика негативных эффектов, возникающих в связи с наличием проблемы, их количественная оценка:___________________________________________________________</w:t>
      </w:r>
    </w:p>
    <w:p>
      <w:pPr>
        <w:pStyle w:val="Normal"/>
        <w:widowControl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ричины возникновения проблемы и факторы, поддерживающие ее существование: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Причины невозможности решения проблемы участниками соответствующих отношений самостоятельно, без вмешательства органов местного самоуправления Гатчинского муниципального района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Иная информация о проблеме:_____________________________________________________________________</w:t>
      </w:r>
    </w:p>
    <w:p>
      <w:pPr>
        <w:pStyle w:val="Normal"/>
        <w:widowControl/>
        <w:spacing w:before="0" w:after="120"/>
        <w:jc w:val="center"/>
        <w:rPr/>
      </w:pPr>
      <w:bookmarkStart w:id="0" w:name="Par156"/>
      <w:bookmarkEnd w:id="0"/>
      <w:r>
        <w:rPr>
          <w:rFonts w:cs="Times New Roman" w:ascii="Times New Roman" w:hAnsi="Times New Roman"/>
        </w:rPr>
        <w:t>3. Определение целей предлагаемого правового регулирования и индикаторов для оценки их достижения</w:t>
      </w:r>
    </w:p>
    <w:tbl>
      <w:tblPr>
        <w:tblW w:w="95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574"/>
        <w:gridCol w:w="362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Цели предлагаемого правового регулировани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11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ь 1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ь 2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ь N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before="240" w:after="0"/>
        <w:jc w:val="both"/>
        <w:rPr/>
      </w:pPr>
      <w:r>
        <w:rPr>
          <w:rFonts w:cs="Times New Roman" w:ascii="Times New Roman" w:hAnsi="Times New Roman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spacing w:before="0" w:after="24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(указывается нормативный </w:t>
      </w:r>
      <w:r>
        <w:rPr/>
        <w:t>правовой акт более высокого уровня либо инициативный порядок разработки)</w:t>
      </w:r>
    </w:p>
    <w:tbl>
      <w:tblPr>
        <w:tblW w:w="95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412"/>
        <w:gridCol w:w="1984"/>
        <w:gridCol w:w="1814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.5. Цели предлагаемого правового регулирован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.7. Ед. измерения индикато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ь 1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катор 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катор 1.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ь N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катор N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катор N.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Методы расчета индикаторов достижения целей предлагаемого правового регулирования, источники информации для расчетов:_____________________________________________________________________</w:t>
      </w:r>
    </w:p>
    <w:p>
      <w:pPr>
        <w:pStyle w:val="Normal"/>
        <w:widowControl/>
        <w:spacing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Оценка затрат на проведение мониторинга достижения целей предлагаемого правового регулирования:________________________________________________________________</w:t>
      </w:r>
    </w:p>
    <w:p>
      <w:pPr>
        <w:pStyle w:val="Normal"/>
        <w:widowControl/>
        <w:spacing w:before="120" w:after="240"/>
        <w:jc w:val="center"/>
        <w:rPr/>
      </w:pPr>
      <w:r>
        <w:rPr>
          <w:rFonts w:cs="Times New Roman" w:ascii="Times New Roman" w:hAnsi="Times New Roman"/>
        </w:rPr>
        <w:t>4. Качественная характеристика и оценка численности потенциальных адресатов предлагаемого правового регулирования (их групп)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6"/>
        <w:gridCol w:w="2154"/>
        <w:gridCol w:w="2098"/>
      </w:tblGrid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bookmarkStart w:id="1" w:name="Par214"/>
            <w:bookmarkEnd w:id="1"/>
            <w:r>
              <w:rPr>
                <w:rFonts w:cs="Times New Roman" w:ascii="Times New Roman" w:hAnsi="Times New Roman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Количество участников групп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 на стадии разработки проекта ак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 после введения предлагаемого правового регулир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 Источники данных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а 1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а 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а N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before="240" w:after="360"/>
        <w:jc w:val="center"/>
        <w:rPr/>
      </w:pPr>
      <w:r>
        <w:rPr>
          <w:rFonts w:cs="Times New Roman" w:ascii="Times New Roman" w:hAnsi="Times New Roman"/>
        </w:rPr>
        <w:t xml:space="preserve">5. Изменение функций (полномочий, обязанностей, прав) органов местного самоуправления Гатчинского муниципального района, а также порядка их реализации в </w:t>
      </w:r>
      <w:r>
        <w:rPr/>
        <w:t>связи с введением предлагаемого правового регулирования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559"/>
        <w:gridCol w:w="1843"/>
        <w:gridCol w:w="2224"/>
        <w:gridCol w:w="160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5.1. Наименование функции (полномочия, обязанности или пр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 Характер функции (новая/изменяемая/отменяем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Предполагаемый порядок реализац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 Оценка изменения трудовых затрат (чел./час. в год), изменения численности сотрудников (чел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 Оценка изменения потребностей в других ресурса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(полномочие, обязанность или право) 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(полномочие, обязанность или право) 1.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before="240" w:after="240"/>
        <w:jc w:val="center"/>
        <w:rPr/>
      </w:pPr>
      <w:r>
        <w:rPr>
          <w:rFonts w:cs="Times New Roman" w:ascii="Times New Roman" w:hAnsi="Times New Roman"/>
        </w:rPr>
        <w:t>6. Оценка дополнительных расходов (доходов) бюджета Гатчинского муниципального района, связанных с введением предлагаемого правового регулирования</w:t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628"/>
        <w:gridCol w:w="2721"/>
      </w:tblGrid>
      <w:tr>
        <w:trPr>
          <w:trHeight w:val="192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Наименование функции (полномочия, обязанности или права)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.2. Виды расходов (возможных поступлений) бюджета муниципального образования ___________________________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.3. Количественная оценка расходов и возможных поступлений, тыс. рублей</w:t>
            </w:r>
          </w:p>
        </w:tc>
      </w:tr>
      <w:tr>
        <w:trPr>
          <w:trHeight w:val="491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(полномочие, обязанность или право) 1.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ые расходы в ______ г.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ериодические расходы за период _____ гг.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озможные доходы за период ________ гг.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(полномочие, обязанность или право) 1.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ые расходы в ______ г.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Периодические расходы за период _____ гг.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Возможные доходы за период ________ гг.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единовременные расходы за период _____ гг.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ериодические расходы за период _____ гг.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возможные доходы за период _________ гг.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Другие сведения о дополнительных расходах (доходах) бюджета Гатчинского муниципального района, возникающих в связи с введением предлагаемого правового регулирования: _____________________________________________________________________________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Источники данных:_______________________________________________________________________</w:t>
      </w:r>
    </w:p>
    <w:p>
      <w:pPr>
        <w:pStyle w:val="Normal"/>
        <w:widowControl/>
        <w:spacing w:before="120" w:after="240"/>
        <w:jc w:val="center"/>
        <w:rPr/>
      </w:pPr>
      <w:r>
        <w:rPr>
          <w:rFonts w:cs="Times New Roman" w:ascii="Times New Roman" w:hAnsi="Times New Roman"/>
        </w:rPr>
        <w:t xml:space="preserve">7. Изменение обязанностей (ограничений) потенциальных адресатов предлагаемого правового регулирования и связанные с ними дополнительные </w:t>
      </w:r>
      <w:r>
        <w:rPr/>
        <w:t>расходы (доходы)</w:t>
      </w:r>
    </w:p>
    <w:tbl>
      <w:tblPr>
        <w:tblW w:w="97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261"/>
        <w:gridCol w:w="2126"/>
        <w:gridCol w:w="20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Группы потенциальных адресатов предлагаемого правового регул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 муниципального нормативного правового а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Количественная оценка, тыс. рублей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здержки и выгоды адресатов предлагаемого правового регулирования, не поддающиеся  количественной оценке 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Источники данных: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8. Оценка рисков неблагоприятных последствий применения предлагаемого правового регулирования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3402"/>
        <w:gridCol w:w="1984"/>
        <w:gridCol w:w="2835"/>
      </w:tblGrid>
      <w:tr>
        <w:trPr>
          <w:trHeight w:val="9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Виды ри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Методы контроля ри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 Степень контроля рисков (полный/частичный/отсутствует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 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Источники данных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равнение возможных вариантов решения проблемы</w:t>
      </w:r>
    </w:p>
    <w:tbl>
      <w:tblPr>
        <w:tblW w:w="96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1549"/>
        <w:gridCol w:w="1587"/>
        <w:gridCol w:w="1549"/>
      </w:tblGrid>
      <w:tr>
        <w:trPr>
          <w:trHeight w:val="21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N</w:t>
            </w:r>
          </w:p>
        </w:tc>
      </w:tr>
      <w:tr>
        <w:trPr>
          <w:trHeight w:val="1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Содержание варианта решения проблем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-3 год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9.4. Оценка расходов (доходов) бюджета Гатчинского муниципального района, связанных с введением предлагаемого правового регул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9.5. Оценка возможности достижения заявленных целей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. Оценка рисков неблагоприятных последств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9.7. Обоснование выбора предпочтительного варианта решения выявленной проблемы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8. Детальное описание предлагаемого варианта решения проблемы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bookmarkStart w:id="3" w:name="Par391"/>
      <w:bookmarkEnd w:id="3"/>
      <w:r>
        <w:rPr>
          <w:rFonts w:cs="Times New Roman" w:ascii="Times New Roman" w:hAnsi="Times New Roman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10.1. Необходимость установления переходного периода и (или) отсрочки введения предлагаемого правового регулирования: есть (нет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а) срок переходного периода: _____ дней с момента принятия проекта нормативного правового акта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б) отсрочка введения предлагаемого правового регулирования: _____ дней с момента принятия проекта нормативного правового акта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10.2. Необходимость распространения предлагаемого правового регулирования на ранее возникшие отношения: есть (нет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10.2.1. Период распространения на ранее возникшие отношения: _____ дней с момента принятия проекта нормативного правового акта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10.3. Обоснование необходимости установления переходного периода и(или)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чик нормативного акта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_________________________________ ___________ ____________</w:t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</w:t>
      </w:r>
      <w:r>
        <w:rPr>
          <w:rFonts w:cs="Times New Roman" w:ascii="Times New Roman" w:hAnsi="Times New Roman"/>
          <w:vertAlign w:val="superscript"/>
        </w:rPr>
        <w:t>(инициалы, фамилия)                   (подпись)              (дата)</w:t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Arial" w:hAnsi="Arial" w:eastAsia="Times New Roman" w:cs="Arial"/>
      <w:i/>
      <w:iCs/>
      <w:color w:val="000000"/>
      <w:sz w:val="24"/>
      <w:szCs w:val="24"/>
    </w:rPr>
  </w:style>
  <w:style w:type="character" w:styleId="Style2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8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3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3"/>
    <w:next w:val="Normal"/>
    <w:qFormat/>
    <w:pPr>
      <w:jc w:val="center"/>
    </w:pPr>
    <w:rPr/>
  </w:style>
  <w:style w:type="paragraph" w:styleId="Style5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Style5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19624933&amp;sub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4:00Z</dcterms:created>
  <dc:creator>Tarlavina</dc:creator>
  <dc:description/>
  <cp:keywords/>
  <dc:language>en-US</dc:language>
  <cp:lastModifiedBy>Миронков Максим Анатольевич</cp:lastModifiedBy>
  <cp:lastPrinted>2017-06-15T15:48:00Z</cp:lastPrinted>
  <dcterms:modified xsi:type="dcterms:W3CDTF">2017-06-15T11:48:00Z</dcterms:modified>
  <cp:revision>12</cp:revision>
  <dc:subject/>
  <dc:title/>
</cp:coreProperties>
</file>