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5</w:t>
      </w:r>
    </w:p>
    <w:p>
      <w:pPr>
        <w:pStyle w:val="Normal"/>
        <w:widowControl/>
        <w:tabs>
          <w:tab w:val="clear" w:pos="708"/>
          <w:tab w:val="left" w:pos="5245" w:leader="none"/>
        </w:tabs>
        <w:ind w:left="5529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рядку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color w:val="000000"/>
            <w:sz w:val="22"/>
            <w:szCs w:val="22"/>
          </w:rPr>
          <w:t>проведения процедуры оценки регулирующего воздействия проектов нормативных правовых актов и экспертизы нормативных правовых актов совета депутатов Гатчинского муниципального района</w:t>
        </w:r>
      </w:hyperlink>
    </w:p>
    <w:p>
      <w:pPr>
        <w:pStyle w:val="Normal"/>
        <w:widowControl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АРИТЕЛЬНОЕ ЗАКЛЮЧЕНИЕ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ЦЕНКЕ РЕГУЛИРУЮЩЕГО ВОЗДЕЙСТВИЯ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А НОРМАТИВНОГО ПРАВОВОГО АКТА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</w:rPr>
        <w:t>(наименование разработчика нормативного акта)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</w:rPr>
          <w:t>пунктом</w:t>
        </w:r>
      </w:hyperlink>
      <w:r>
        <w:rPr>
          <w:rFonts w:cs="Times New Roman" w:ascii="Times New Roman" w:hAnsi="Times New Roman"/>
        </w:rPr>
        <w:t xml:space="preserve"> 2.10 Порядка проведения процедур оценки регулирующего воздействия проектов нормативных правовых актов и экспертизы нормативных правовых актов совета депутатов Гатчинского муниципального района, утвержденного решением совета депутатов Гатчинского муниципального района от ________ №__ (далее - Порядок), провел оценку регулирующего воздействия в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ношении: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</w:rPr>
        <w:t>(наименование проекта нормативного правового акта)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лее - проект акта) и сообщает следующее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По результатам проведения процедуры оценки регулирующего воздействия установлено, что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Проект нормативного акта направлен разработчиком нормативного акта для подготовки заключения об оценке регулирующего воздействия 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первые/повторно)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&lt;1&gt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информация о предшествующей подготовке заключений об оценке регулирующего воздействия проекта нормативного акта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Разработчиком проведено публичное обсуждение  проекта нормативного акта  в сроки с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 по 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Срок, в течение которого принимались предложения в связи с публичным обсуждением по проекту нормативного акта и пояснительной записке об оценке регулирующего воздействия: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: "___" _____________ 201__ г.;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нчание: "___" ___________ 201__ г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Сведения о количестве замечаний и предложений, полученных в ходе публичного обсуждения по проекту акта: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замечаний и предложений: _______________, из них учтено: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стью: _____________, учтено частично: 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Информация об оценке регулирующего воздействия проекта нормативного акта размещена разработчиком на официальном информационном портале Гатчинского муниципального района в информационно-телекоммуникационной сети "Интернет"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адресу: 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полный электронный адрес размещения проекта нормативного акта в информационно-телекоммуникационной сети "Интернет"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pBdr>
          <w:bottom w:val="single" w:sz="12" w:space="1" w:color="000000"/>
        </w:pBdr>
        <w:ind w:firstLine="720"/>
        <w:jc w:val="both"/>
        <w:rPr/>
      </w:pPr>
      <w:r>
        <w:rPr>
          <w:rFonts w:cs="Times New Roman" w:ascii="Times New Roman" w:hAnsi="Times New Roman"/>
        </w:rPr>
        <w:t>На основе проведенной оценки регулирующего воздействия проекта нормативного акта с учетом информации, полученной в ходе проведения публичного обсуждения, представляем следующие выводы: __________________________________________________________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</w:rPr>
        <w:t>(по результатам оценки регулирующего воздействия выявлено отсутствие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приводящих к возникновению необоснованных расходов субъектов предпринимательской и инвестиционной деятельности, а также бюджета Гатчинского муниципального района и установлено наличие достаточного обоснования решения проблемы предложенным способом регулирования)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&lt;2&gt;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ие (при наличии) на приложения.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яснительная записка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вод замечаний и предложений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Разработчик нормативного акта    ____________     ____________________________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(подпись)          (расшифровка подписи)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&lt;1&gt; Указывается в случае направления разработчиком проекта нормативного акта повторно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 Вывод о наличии либо отсутствии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приводящих к возникновению необоснованных расходов субъектов предпринимательской инвестиционной деятельности, а также бюджета Гатчинского муниципального района.</w:t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80.253.4.49/document?id=19624933&amp;sub=0" TargetMode="External"/><Relationship Id="rId3" Type="http://schemas.openxmlformats.org/officeDocument/2006/relationships/hyperlink" Target="consultantplus://offline/ref=A30A7B30488EC9E623DAAAADB048FFE833B315D2F853204057CCE7072A1FA83E7A3820A24E311B11LEs6I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12:00Z</dcterms:created>
  <dc:creator>Tarlavina</dc:creator>
  <dc:description/>
  <cp:keywords/>
  <dc:language>en-US</dc:language>
  <cp:lastModifiedBy>Миронков Максим Анатольевич</cp:lastModifiedBy>
  <cp:lastPrinted>2017-06-15T15:54:00Z</cp:lastPrinted>
  <dcterms:modified xsi:type="dcterms:W3CDTF">2017-06-16T08:02:00Z</dcterms:modified>
  <cp:revision>16</cp:revision>
  <dc:subject/>
  <dc:title/>
</cp:coreProperties>
</file>