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6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529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2"/>
            <w:szCs w:val="22"/>
          </w:rPr>
          <w:t>проведения процедуры оценки регулирующего воздействия проектов нормативных правовых актов и экспертизы нормативных правовых актов совета депутатов Гатчинского муниципального района</w:t>
        </w:r>
      </w:hyperlink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ЦЕНКЕ РЕГУЛИРУЮЩЕГО ВОЗДЕЙСТВИЯ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НОРМАТИВНОГО ПРАВОВОГО АКТА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vertAlign w:val="superscript"/>
        </w:rPr>
        <w:t>(наименование уполномоченного орган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далее – Уполномоченный орган) в соответствии с Порядком проведения процедур оценки регулирующего воздействия проектов нормативных правовых актов и экспертизы нормативных правовых актов совета депутатов Гатчинс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утвержденным решением совета депутатов Гатчинского муниципального района о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N_____ (далее - Порядок), рассмотрел проект _______________________________________________________________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vertAlign w:val="superscript"/>
        </w:rPr>
        <w:t>(наименование проекта муниципального нормативного правового акта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(далее - проект нормативного акта), подготовленный и направленный для подготовки настоящего заключения 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vertAlign w:val="superscript"/>
        </w:rPr>
        <w:t>(наименование разработчика нормативного акта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(далее - разработчик), и сообщает следующее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Проект акта направлен разработчиком нормативного акта для подготовки заключения об оценке регулирующего воздействия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первые/повторно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&lt;1&gt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информация о предшествующей подготовке заключений об оценке регулирующего воздействия проекта акт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чиком нормативного акта проведено публичное обсуждение  проекта нормативного акта  в сроки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__________________________________ по 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60"/>
        <w:gridCol w:w="280"/>
        <w:gridCol w:w="2048"/>
        <w:gridCol w:w="1260"/>
        <w:gridCol w:w="1291"/>
        <w:gridCol w:w="284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ценке регулирующего воздействия проекта акта размещена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чиком на официальном сайте:</w:t>
            </w:r>
          </w:p>
        </w:tc>
        <w:tc>
          <w:tcPr>
            <w:tcW w:w="45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3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ый электронный адрес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стоящего заключения об оценке регулирующего воздействия</w:t>
            </w:r>
          </w:p>
        </w:tc>
      </w:tr>
      <w:tr>
        <w:trPr/>
        <w:tc>
          <w:tcPr>
            <w:tcW w:w="7088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роекта нормативного акта уполномоченным органом была проведена в сроки 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</w:tr>
      <w:tr>
        <w:trPr/>
        <w:tc>
          <w:tcPr>
            <w:tcW w:w="7088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о)</w:t>
            </w:r>
          </w:p>
        </w:tc>
      </w:tr>
      <w:tr>
        <w:trPr/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3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ончание)</w:t>
            </w:r>
          </w:p>
        </w:tc>
        <w:tc>
          <w:tcPr>
            <w:tcW w:w="7823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е проведенной оценки регулирующего воздействия проекта акта с учетом информации, представленной разработчиком в предварительном заключении по итогам оценки регулирующего воздействия, уполномоченным органом сделаны следующие выводы: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вод о наличии либо отсутствии достаточного обоснования решения проблемы предложенным способом регулирования)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(вывод о наличии либо отсутствии положений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бюджета Гатчинского муниципального района)</w:t>
            </w:r>
          </w:p>
        </w:tc>
      </w:tr>
      <w:tr>
        <w:trPr/>
        <w:tc>
          <w:tcPr>
            <w:tcW w:w="9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(обоснование выводов, а также иные замечания и предложения уполномоченного органа)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Иные выводы по результатам рассмотрения представленных документов по результатам оценки регулирующего воздействия проекта нормативного акт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(при наличии) на приложения.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уполномоченного органа ______________ ______________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19624933&amp;sub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1:00Z</dcterms:created>
  <dc:creator>Tarlavina</dc:creator>
  <dc:description/>
  <cp:keywords/>
  <dc:language>en-US</dc:language>
  <cp:lastModifiedBy>Миронков Максим Анатольевич</cp:lastModifiedBy>
  <cp:lastPrinted>2017-06-15T15:57:00Z</cp:lastPrinted>
  <dcterms:modified xsi:type="dcterms:W3CDTF">2017-06-16T08:03:00Z</dcterms:modified>
  <cp:revision>14</cp:revision>
  <dc:subject/>
  <dc:title/>
</cp:coreProperties>
</file>