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Cs/>
        </w:rPr>
      </w:pPr>
      <w:r>
        <w:rPr>
          <w:bCs/>
        </w:rPr>
        <w:t>Приложение   40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 xml:space="preserve">от       №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ОСУЩЕСТВЛЕНИЕ КАПИТАЛЬНЫХ ВЛОЖЕНИЙ В ОБЪЕКТЫ МУНИЦИПАЛЬНОЙ СОБСТВЕН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устанавливает цели и условия предоставления и расходова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осуществление капитальных вложений в объекты муниципальной собственности муниципальных образований Гатчинского муниципального район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в целях софинансирования расходных обязательств муниципальных образований на осуществление капитальных вложений в объекты муниципальной собственности муниципальных образований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бюджета Гатчинского муниципального района, осуществляющим предоставление иных межбюджетных трансфертов, является Комитет финансов Гатчинского муниципального район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ых межбюджетных трансфертов осуществляется в соответствии со сводной бюджетной росписью бюджета Гатчинского муниципального района на текущий финансовый год в пределах бюджетных ассигнований, предусмотренных решением о бюджете Гатчинского муниципального района на текущий финансовый год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иных межбюджетных трансфертов муниципальным образованиям и перечень объектов муниципальной собственности утверждается приложением к решению о бюджете Гатчинского муниципального района на текущий финансовый год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при соблюдении следующих условий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муниципального правового акта, устанавливающего расходное обязательство муниципального образовани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твержденных в бюджете муниципального образования бюджетных ассигнований на исполнение соответствующих расходных обязательств муниципального образовани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заключенного между администрацией Гатчинского муниципального района и администрацией муниципального образования соглашения о предоставления иных межбюджетных трансфертов (за исключением муниципального образования «Город Гатчина»)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о муниципального образования по предоставлению в Комитет финансов Гатчинского муниципального района отчетов о расходах бюджета, источником финансового обеспечения являются иные межбюджетные трансферт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осуществляется Комитетом финансов Гатчинского муниципального района в порядке межбюджетных отношений на лицевые счета, открытые в органах Федерального казначейства на основании заключенных соглашений после фактического выполнения работ и(или) в соответствии с условиями муниципальных контрактов на основании заявок администраций муниципальных образований, представляемых не позднее 20 декабря текущего года с перечнем документов, указанных в соглашени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муниципальному образованию «Город Гатчина» осуществляется Комитетом финансов Гатчинского муниципального района в порядке межбюджетных отношений на лицевой счет, открытый в органах Федерального казначейства на основании постановления администрации Гатчинского муниципального района после фактического выполнения работ и(или) в соответствии с условиями муниципальных контрактов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целевое использование средств, достоверность представляемых для финансирования расходов документов, установленных настоящим Порядком и условиями соглашения, своевременность представления документов об использовании иных межбюджетных трансфертов несет администрация муниципального образования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финансов, а также органы финансового контроля Гатчинского муниципального района осуществляют проверки соблюдения муниципальными образованиями условий, целей и порядка предоставления иных межбюджетных трансфер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7:54:00Z</dcterms:created>
  <dc:creator>oli</dc:creator>
  <dc:description/>
  <cp:keywords/>
  <dc:language>en-US</dc:language>
  <cp:lastModifiedBy>sag-kf</cp:lastModifiedBy>
  <cp:lastPrinted>2016-11-23T11:44:00Z</cp:lastPrinted>
  <dcterms:modified xsi:type="dcterms:W3CDTF">2017-02-02T11:59:00Z</dcterms:modified>
  <cp:revision>3</cp:revision>
  <dc:subject/>
  <dc:title>УТВЕРЖДЕН</dc:title>
</cp:coreProperties>
</file>