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bookmarkStart w:id="0" w:name="sub_160001"/>
      <w:bookmarkEnd w:id="0"/>
      <w:r>
        <w:rPr>
          <w:sz w:val="22"/>
          <w:szCs w:val="22"/>
        </w:rPr>
        <w:t>Приложение № 44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 муниципального  района</w:t>
      </w:r>
    </w:p>
    <w:p>
      <w:pPr>
        <w:pStyle w:val="Normal"/>
        <w:autoSpaceDE w:val="false"/>
        <w:ind w:firstLine="5580"/>
        <w:jc w:val="right"/>
        <w:rPr>
          <w:sz w:val="22"/>
          <w:szCs w:val="22"/>
        </w:rPr>
      </w:pPr>
      <w:r>
        <w:rPr>
          <w:sz w:val="22"/>
          <w:szCs w:val="22"/>
        </w:rPr>
        <w:t>от  21.04.2017 №</w:t>
      </w:r>
    </w:p>
    <w:p>
      <w:pPr>
        <w:pStyle w:val="Normal"/>
        <w:autoSpaceDE w:val="false"/>
        <w:ind w:firstLine="55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bookmarkStart w:id="1" w:name="sub_160001"/>
      <w:bookmarkEnd w:id="1"/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spacing w:before="0" w:after="280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иных межбюджетных трансфертов за счет средств областного бюджета Ленинградской области, переданных бюджетам муниципальных образований городских и (или) сельских поселений Гатчинского муниципального района Ленинградской области для финансирования расходов, связанных с подготовкой и проведением мероприятий, посвященных Дню образования Ленинградской области в Гатчинском муниципальном районе Ленинградской обла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Настоящий Порядок разработан в соответствии со статьей 142.4 Бюджетного кодекса Российской Федерации, статьей 15 Федерального закона от 06.10.2003 № 131-ФЗ «Об общих принципах организации местного самоуправления в Российской Федерации» (с изменениями), Положением о бюджетном процессе в муниципальном образовании Гатчинский муниципальный район Ленинградской области, и определяет порядок и условия предоставления иных межбюджетных трансфертов за счет средств областного бюджета Ленинградской области, переданных бюджетам муниципальных образований городских и (или) сельских поселений Гатчинского муниципального района Ленинградской области для финансирования расходов, связанных с подготовкой и проведением мероприятий, посвященных Дню образования Ленинградской области в Гатчинском муниципальном районе Ленинградской области, (далее – иные межбюджетные трансферты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иных межбюджетных трансфертов осуществляется в соответствии со сводной бюджетной росписью бюджета Гатчинского  муниципального района на текущий финансовый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на соответствующие цел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Главным распорядителем иных межбюджетных трансфертов является Комитет финансов Гатчинского муниципального района Ленинград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bookmarkStart w:id="2" w:name="sub_160002"/>
      <w:bookmarkEnd w:id="2"/>
      <w:r>
        <w:rPr>
          <w:color w:val="000000"/>
          <w:sz w:val="28"/>
          <w:szCs w:val="28"/>
        </w:rPr>
        <w:t xml:space="preserve">Условием передачи средств областного бюджета Ленинградской области </w:t>
      </w:r>
      <w:r>
        <w:rPr>
          <w:sz w:val="28"/>
          <w:szCs w:val="28"/>
        </w:rPr>
        <w:t>бюджетам муниципальных образований городских и (или) сельских поселений Гатчинского муниципального района Ленинградской области</w:t>
      </w:r>
      <w:r>
        <w:rPr>
          <w:color w:val="000000"/>
          <w:sz w:val="28"/>
          <w:szCs w:val="28"/>
        </w:rPr>
        <w:t xml:space="preserve"> в виде иных межбюджетных трансфертов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является включение объектов соответствующих </w:t>
      </w:r>
      <w:r>
        <w:rPr>
          <w:sz w:val="28"/>
          <w:szCs w:val="28"/>
        </w:rPr>
        <w:t>муниципальных образований городских и (или) сельских поселений Гатчинского муниципального района Ленинградской области</w:t>
      </w:r>
      <w:r>
        <w:rPr>
          <w:color w:val="000000"/>
          <w:sz w:val="28"/>
          <w:szCs w:val="28"/>
        </w:rPr>
        <w:t xml:space="preserve"> в Перечень мероприятий, связанных с</w:t>
      </w:r>
      <w:r>
        <w:rPr>
          <w:sz w:val="28"/>
          <w:szCs w:val="28"/>
        </w:rPr>
        <w:t xml:space="preserve"> подготовкой и проведением Дня образования Ленинградской области в Гатчинском муниципальном районе Ленинград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bookmarkStart w:id="3" w:name="sub_160002"/>
      <w:bookmarkStart w:id="4" w:name="sub_160006"/>
      <w:bookmarkEnd w:id="3"/>
      <w:r>
        <w:rPr>
          <w:sz w:val="28"/>
          <w:szCs w:val="28"/>
        </w:rPr>
        <w:t xml:space="preserve">Перечисление иных межбюджетных трансфертов осуществляется Комитетом финансов Гатчинского </w:t>
      </w:r>
      <w:r>
        <w:rPr>
          <w:color w:val="000000"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Ленинградской области на счета главных администраторов доходов бюджета в муниципальных образованиях городских и (или) сельских поселений Гатчинского</w:t>
      </w:r>
      <w:r>
        <w:rPr>
          <w:color w:val="000000"/>
          <w:sz w:val="28"/>
          <w:szCs w:val="28"/>
        </w:rPr>
        <w:t xml:space="preserve"> муниципального района</w:t>
      </w:r>
      <w:r>
        <w:rPr>
          <w:sz w:val="28"/>
          <w:szCs w:val="28"/>
        </w:rPr>
        <w:t xml:space="preserve"> Ленинградской области, открытые в Управлении Федерального казначейства по Ленинградской области на основании сводных распорядительных заявок на расход. </w:t>
      </w:r>
      <w:bookmarkStart w:id="5" w:name="sub_160007"/>
      <w:bookmarkEnd w:id="4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тет финансов Гатчинского муниципального района несет ответственность за своевременное перечисление иных межбюджетных трансфер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их и сельских поселений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учет поступивших средств в доходной части бюджета муниципального образования, в соответствии с доведенными до органов местного самоуправления уведомлениями по расчетам между бюджетами по межбюджетным трансфертам и кодам бюджетной классификации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осуществляют расходование выделенных средств на цели, указанные в постановлении Правительства Ленинградской области от 18.03.2015 № 71 «Об утверждении Порядка предоставления иных межбюджетных трансфертов из областного бюджета Ленинградской области бюджетам муниципальных образований на подготовку и проведение мероприятий, посвященных Дню образования Ленинградской области»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 xml:space="preserve">представляют в Комитет финансов  Гатчинского муниципального района квартальные и годовые отчеты о расходовании средств на проведение </w:t>
      </w:r>
      <w:r>
        <w:rPr>
          <w:color w:val="000000"/>
          <w:sz w:val="28"/>
          <w:szCs w:val="28"/>
        </w:rPr>
        <w:t>мероприятий, связанных с</w:t>
      </w:r>
      <w:r>
        <w:rPr>
          <w:sz w:val="28"/>
          <w:szCs w:val="28"/>
        </w:rPr>
        <w:t xml:space="preserve"> подготовкой и проведением Дня образования Ленинградской области в Гатчинском муниципальном районе за подписью главы администрации и руководителя финансового органа или главного бухгалтера: квартальные отчеты – не позднее 5-го числа месяца, следующего за отчетным кварталом, годовые отчеты – не позднее 10 января года, следующего за отчетны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bookmarkEnd w:id="5"/>
      <w:r>
        <w:rPr>
          <w:sz w:val="28"/>
          <w:szCs w:val="28"/>
        </w:rPr>
        <w:t>Не использованные в течение текущего финансового года средства подлежат перечислению в бюджет Гатчинского муниципального района в порядке и сроки, установленные приказом комитета финансов Гатчинского муниципального района об утверждении порядка завершения операций по исполнению бюджета Гатчин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я, принятые органами местного самоуправления в ходе исполнения соответствующего расходного обязательства, приводящие к превышению объема средств и нормативов финансирования обеспечиваются исключительно за счет бюджетов посел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соблюдением настоящего Порядка и достоверность представляемых сведений возлагается на органы местного самоуправления городских и сельских поселений Гатчин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атчинского муниципального района, Комитет финансов Гатчинского муниципального  района, Контрольно-счетная палата  Гатчинского муниципального района Ленинградской области, вправе провести проверку местного бюджета - получателя иных межбюджетных трансфертов в части расходования иных межбюджетных трансфер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45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факта нецелевого использования, соответствующие средства возвращаются в бюджет Гатчинского муниципального района.  Администрация Гатчинского муниципального района, комитет финансов Гатчинского муниципального  района, Контрольно-счетная палата  Гатчинского муниципального района Ленинградской области, вправе применить меры принуждения в соответствии с действующим законодательством.</w:t>
      </w:r>
    </w:p>
    <w:sectPr>
      <w:type w:val="nextPage"/>
      <w:pgSz w:w="11906" w:h="16838"/>
      <w:pgMar w:left="1701" w:right="90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8:45:00Z</dcterms:created>
  <dc:creator>User</dc:creator>
  <dc:description/>
  <cp:keywords/>
  <dc:language>en-US</dc:language>
  <cp:lastModifiedBy>sag-kf</cp:lastModifiedBy>
  <cp:lastPrinted>2016-05-06T12:02:00Z</cp:lastPrinted>
  <dcterms:modified xsi:type="dcterms:W3CDTF">2017-04-10T05:10:00Z</dcterms:modified>
  <cp:revision>4</cp:revision>
  <dc:subject/>
  <dc:title>Приложение № 21</dc:title>
</cp:coreProperties>
</file>