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-142" w:leader="none"/>
        </w:tabs>
        <w:ind w:right="-42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6340" w:leader="none"/>
        </w:tabs>
        <w:ind w:right="-4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TextBodyIndent"/>
        <w:ind w:left="0" w:right="-42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ind w:left="0" w:right="-42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42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9"/>
        <w:ind w:right="-42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сентября 2017 года                                                                  № _______</w:t>
      </w:r>
    </w:p>
    <w:p>
      <w:pPr>
        <w:pStyle w:val="ConsPlusTitle"/>
        <w:widowControl/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252" w:hanging="0"/>
        <w:jc w:val="both"/>
        <w:rPr>
          <w:b/>
          <w:b/>
          <w:bCs/>
        </w:rPr>
      </w:pPr>
      <w:r>
        <w:rPr/>
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и предполагаемых к передаче в собственность муниципальных образований Гатчинского муниципального района Ленинградской области </w:t>
      </w:r>
    </w:p>
    <w:p>
      <w:pPr>
        <w:pStyle w:val="Style19"/>
        <w:ind w:left="540" w:right="174" w:hanging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ind w:right="174" w:firstLine="540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решением совета депутатов Гатчинского муниципального района Ленинградской области от 27.09.2013 № 325 «Об утверждении положения “О порядке управления и распоряжения муниципальным имуществом муниципального образования “Гатчинский муниципальный район” Ленинградской области в новой редакции», Уставом муниципального образования «Гатчинский муниципальный район» Ленинградской области, </w:t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1. Утвердить прилагаемый Перечень объектов движимого имущества, находящихся в собственности муниципального образования "Гатчинский муниципальный район" Ленинградской области и предполагаемых к передаче в собственность муниципальных образований Гатчинского муниципального района Ленинградской области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hanging="0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 согласно приложению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hanging="0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  <w:tab w:val="left" w:pos="426" w:leader="none"/>
          <w:tab w:val="left" w:pos="709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  <w:tab w:val="left" w:pos="426" w:leader="none"/>
          <w:tab w:val="left" w:pos="709" w:leader="none"/>
        </w:tabs>
        <w:ind w:right="174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 xml:space="preserve">Глава 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            А. И. Ильин</w:t>
        <w:br/>
      </w:r>
    </w:p>
    <w:sectPr>
      <w:footerReference w:type="default" r:id="rId2"/>
      <w:type w:val="nextPage"/>
      <w:pgSz w:w="11906" w:h="16838"/>
      <w:pgMar w:left="1418" w:right="851" w:gutter="0" w:header="0" w:top="709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19:00Z</dcterms:created>
  <dc:creator>ama</dc:creator>
  <dc:description/>
  <cp:keywords/>
  <dc:language>en-US</dc:language>
  <cp:lastModifiedBy>Любушкина Ирина Евгеньевна</cp:lastModifiedBy>
  <cp:lastPrinted>2017-03-30T16:09:00Z</cp:lastPrinted>
  <dcterms:modified xsi:type="dcterms:W3CDTF">2017-09-15T04:44:00Z</dcterms:modified>
  <cp:revision>20</cp:revision>
  <dc:subject/>
  <dc:title/>
</cp:coreProperties>
</file>