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23 июня  2017 года                                                                 № _____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1.04.2017 № 22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:</w:t>
      </w:r>
    </w:p>
    <w:p>
      <w:pPr>
        <w:pStyle w:val="Normal"/>
        <w:numPr>
          <w:ilvl w:val="1"/>
          <w:numId w:val="3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105 103,2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440 766,3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335 663,1 тыс. руб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. В статье 6 пункте 6 цифры «1 500» заменить цифрами «3 525,6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 В статье 7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5 цифры «3 480,0» заменить цифрами «3 99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В пункте 8 цифры «31 693,68» заменить цифрами «39 204,0»; 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3. Дополнить пунктом 12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В рамках муниципальной программы «Эффективное управление финансами и оптимизация муниципального долга Гатчинского муниципального района» утвердить иные межбюджетные трансферты бюджетам муниципальных образований городских и сельских поселений Гатчинского муниципального района на осуществление мероприятий по обеспечению сбалансированности бюджетов муниципальных образований Гатчинского муниципального района в 2017 году в сумме 4 833,1 тыс. руб. согласно приложению 48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на осуществление мероприятий по обеспечению сбалансированности бюджетов муниципальных образований Гатчинского муниципального района, приложение 44 к настоящему решению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4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6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7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8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1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       А.И.Ильин 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 депутатов Гатчинского муниципальн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Совета депутатов Гатчинского муниципального района от 25.11.2016 № 190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Гатчинского муниципального района на 2017 год и на плановый период 2018-2019 годов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21.04.2017 № 221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 решение Совета депутатов Гатчинского муниципального района  от 25.11.2016 года» № 190  предлагается внести  следующие изменения: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985"/>
        <w:gridCol w:w="1701"/>
        <w:gridCol w:w="1701"/>
      </w:tblGrid>
      <w:tr>
        <w:trPr>
          <w:trHeight w:val="312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на 2017 год</w:t>
            </w:r>
          </w:p>
        </w:tc>
      </w:tr>
      <w:tr>
        <w:trPr>
          <w:trHeight w:val="1248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(РСД от 25.11.2016 № 190, с учетом изменений в апреле 2017 г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я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бюджет 2017</w:t>
            </w:r>
          </w:p>
        </w:tc>
      </w:tr>
      <w:tr>
        <w:trPr>
          <w:trHeight w:val="672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24 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48 592,5</w:t>
            </w:r>
          </w:p>
        </w:tc>
      </w:tr>
      <w:tr>
        <w:trPr>
          <w:trHeight w:val="672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 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737,0</w:t>
            </w:r>
          </w:p>
        </w:tc>
      </w:tr>
      <w:tr>
        <w:trPr>
          <w:trHeight w:val="672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04 9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 8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95 773,7</w:t>
            </w:r>
          </w:p>
        </w:tc>
      </w:tr>
      <w:tr>
        <w:trPr>
          <w:trHeight w:val="432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84 7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 3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05 103,2</w:t>
            </w:r>
          </w:p>
        </w:tc>
      </w:tr>
      <w:tr>
        <w:trPr>
          <w:trHeight w:val="468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66 0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 6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40 766,3</w:t>
            </w:r>
          </w:p>
        </w:tc>
      </w:tr>
      <w:tr>
        <w:trPr>
          <w:trHeight w:val="312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ицит - (Профицит 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81 3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 3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5 663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>Доходы бюджета Гатчинского муниципального района на 2017 год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едлагается изменить доходную часть бюджета в апреле 2017 года за счет </w:t>
      </w:r>
      <w:r>
        <w:rPr>
          <w:i/>
          <w:sz w:val="28"/>
          <w:szCs w:val="28"/>
        </w:rPr>
        <w:t>увеличения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 Субсидий, субвенций и прочих межбюджетных трансфертов на  190 820,3 тыс. руб., в том числе: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2126"/>
      </w:tblGrid>
      <w:tr>
        <w:trPr>
          <w:trHeight w:val="2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ых трансфер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бюджет на 2017 год, тыс. руб.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5 773,696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Гатч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210,282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деятельности информационно-консультационных центров для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комплекса мер по профилактике правонарушений и рискованного поведения в молодежной сред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комплекса мер по сохранению исторической памя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33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35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2,641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314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1,6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Ленинградской области по поддержке сельскохозяйственного производства (реализация полномочий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Ленинградской области по поддержке сельскохозяйственного производства (субсидии К(Ф)Х и ЛПХ на возмещение части затрат по приобретению комбикорм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6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предоставлению гражданам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1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,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2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3,4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рганизации выплаты вознаграждения, причитающегося приемным родителя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2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41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7,25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комплексной компактной застройке и благоустройству сельских территорий (Благоустройств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комплексной компактной застройке и благоустройству сельских территорий (Массовый спор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, действующих менее одного года, на организацию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5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,198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субъектов Российской Федерации (регистрация актов гражданского состоя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4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5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конструкцию и (или) создание объектов недвижимого имущества (бизнес-инкубаторов), включая разработку проектно-смет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ддержку граждан, нуждающихся в улучшении жилищных условий, путем предоставления социальных выплат и компенсаций расходов, связанных с уплатой процентов по ипотечным жилищным кредита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0,943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жилье для молодеж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32,078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ониторинг социально-эконом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7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9,9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9,623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троительство и капитальный ремонт плоскостных спортивных сооружений и стадионов (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2,5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7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организации и осуществлению деятельности по реализации отдельных государственных полномочий в сфере 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34,5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предоставлению социального обслуживания гражданам пожилого возраста, инвалидам и гражданам, находящимся в трудной жизненной ситуации, детям - инвалидам, детям с ограниченными возможностями, несовершеннолетним детям и семьям с детьми, находящимся в трудной жизненной ситуации на предоставление социального обслуживания насе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6,86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0,834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73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социальной поддержки учащихся общеобразовательных организаций из многодетных(приемных)семей, проживающих в Ленинградской области, в части предоставления бесплатного проезда на внутригородском транспорте(кроме такси), а также в автобусах пригородных и внутрирайонных ли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912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доступной среды жизнедеятельности для инвалидов в Ленинградской области (Социальное обеспечение населе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9,227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465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финансов  Гатч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612,615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1,7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891,1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внутреннему финансов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казначейскому исполнению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8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муниципальному жилищн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32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некоторым жилищ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организации централизованных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,69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осуществлению финансового контроля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3,1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85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азвитие и поддержку информационных технологий, обеспечивающих бюджетный проце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75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 Исполнение полномочий по внутреннему финансовому контрол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8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181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181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 «Служба координации и развития коммунального хозяйства и строительств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59,59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комплексной компактной застройке и благоустройству сельских территорий (Благоустройств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84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99,3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64,74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риобретение автономных источников электроснабжения (дизель-генераторов)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1,35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строительству и реконструкции объектов водоснабжения, водоотведения и очистки сточных в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0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2,200</w:t>
            </w:r>
          </w:p>
        </w:tc>
      </w:tr>
      <w:tr>
        <w:trPr>
          <w:trHeight w:val="23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мероприятия по комплексной компактной застройке и благоустройству сельских территорий (Массовый спор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1223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52"/>
        <w:gridCol w:w="1600"/>
        <w:gridCol w:w="1600"/>
        <w:gridCol w:w="1600"/>
        <w:gridCol w:w="1473"/>
        <w:gridCol w:w="654"/>
        <w:gridCol w:w="239"/>
        <w:gridCol w:w="239"/>
      </w:tblGrid>
      <w:tr>
        <w:trPr>
          <w:trHeight w:val="285" w:hRule="atLeast"/>
        </w:trPr>
        <w:tc>
          <w:tcPr>
            <w:tcW w:w="117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17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ГАТЧИНСКОГО МУНИЦИПАЛЬНОГО РАЙОНА НА 2017 год</w:t>
            </w:r>
          </w:p>
        </w:tc>
        <w:tc>
          <w:tcPr>
            <w:tcW w:w="239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shd w:fill="DBE5F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на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равки в июне 2017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назначения с учетом поправок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9 79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 329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8 718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 168,2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 326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7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 43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 881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2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27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на вмененный доход для отдельных видов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87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878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2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1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13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13,7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 08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8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161,3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679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 65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024,7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капиталах хоз.товариществ и обществ, или дивидентов по акциям, принадлежащим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99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99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3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4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1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2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329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32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329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4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5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</w:t>
            </w:r>
            <w:r>
              <w:rPr>
                <w:b/>
                <w:bCs/>
                <w:u w:val="single"/>
              </w:rPr>
              <w:t xml:space="preserve"> основных средств</w:t>
            </w:r>
            <w:r>
              <w:rPr/>
              <w:t xml:space="preserve"> по указанному имуществ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b/>
                <w:bCs/>
                <w:u w:val="single"/>
              </w:rPr>
              <w:t>материальных запас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20,6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5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487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 т.ч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4 953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82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5 773,7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8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81,7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.бюдж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 87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06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 935,0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обл.бюджет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1 07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8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6 064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убвенции из областного бюджета на осуществление полномочий по расчету и предоставлению дотаций на выравнивание бюджетной обеспеченности поселений, в том числе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9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91,1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лномоч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6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 861,3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77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992,5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4 75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351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05 103,2</w:t>
            </w:r>
          </w:p>
        </w:tc>
        <w:tc>
          <w:tcPr>
            <w:tcW w:w="26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овых и неналоговых доходов на 29 530,8 тыс. руб., в том числе: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налог, взимаемый в связи с применением упрощенной системы налогообложения – (+) 10 000,0 тыс. руб. (фактические поступления на 01.06.2017 годы выше планируемых, в связи с увеличением кол-ва плательщиков на 319 пл. или 10,8% по сравнению с 2016 годом, и оплаты за 2016 год в 2017 году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ельскохозяйственный налог – (+)350,0 тыс. руб. (фактические поступления на 01.06.2017 годы выше планируемых, оплата задолженности прошлого периода в 1 кв. 2017 года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, взимаемый в связи с применением патентной системы налогообложения – (+)100,0 тыс. руб. (ожидаемая сумма, сверх запланированной, в связи с оплатой патентов за 2016 год в 1 кв. 2017 года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П – (+) 316,5 тыс. руб., в связи с тем, что сверх.запланир. суммы поступила оплата от аптеки 54 (по плану аптека должна была акционироваться, но ее статус остался пока прежним и она оплатила 105,0 тыс. руб. как МУП, а также сверх плана (725, 0 тыс. руб.) перечислена прибыль МУП ЖКХ «Сиверский» в сумме 936,5 тыс. руб.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униципального имущества и земельных участков – (+) 8 600,0 тыс. руб., в связи с поступлением средств от продажи по доп. решениям, принятым в 2016 году (план приватизации 2016 года) и доп. включением в план приватизации автомашины по РСД №232 от 25.05.2017 г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имущества в части материальных запасов – (+)1 500,0 тыс. руб. (доп. средства в результате заключенного договора по утилизации оборудования котельной Н.Свет от 10.04.2017г.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ибыли, приходящейся на доли в уставных капиталах ООО и дивидендов – (+) 28,7 тыс. руб., в связи с завершением приватизации ООО Аптека 52 и 126 по решениям 2015 г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оступления штрафов – (+) 2 800,6 тыс. руб., фактические поступления выше планируемых, в том числе поступила сумма возмещения денежных средств за нарушение условий пост. Правительства ЛО № 71 от 18.03.2015 и пост. ГМР № 762 от 03.03.2017 г. в сумме 991,0 тыс. руб. (за нарушения сроков освоения областной субсидии на ремонт дороги Рождественского СП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оказания платных услуг – (+) 500,0 тыс. руб. за счет увеличения кол-ва обращений в комитет градостроительства и архитектуры администрации ГМР за предоставление сведений, содержащихся в ИСОГД, из-за отсутствия в гос.кадастре недвижимости сведений о правилах землепользования и застройки ГП и СП ГМР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налоговые доходы –  (+) 5 335,0 тыс. руб.- увеличение стоимости льготной проездной карточки с 340 руб. до 375 руб. (кол-во карточек 150 300 шт.), в соответствии с ОЗ от 09.12.16 № 90-оз статья 8.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егативное воздействие на окружающую среду – (+) 10 000,0 тыс. руб., - расчет планируемой суммы произведен гл. администратором (Федеральная служба по надзору в сфере природопользования) исходя из поступлений за 3 предыдущих года, когда основные платежи  поступали по месту регистрации учреждения (г.Санкт-Петербург) (в Гатчинском районе находится крупнейший полигон отходов ТБО ООО «Новый Свет – ЭКО»). С 1 января 2016 года плата за размещение отходов производства и потребления зачисляется по месту расположения полигонов (по ОКТМО), соответственно сумма поступлений увеличится. За 1 кв. 2017 года зачислено 19 млн. руб.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аренды земли до разграничения – (-) 10 000,0 тыс. руб. (вступление в силу решения областного суда о возврате сумм за необоснованное обогащение, в связи с неправильным применением коэф. вида деятельности арендатора). Возврат будет осуществлен ООО «ЛСТ Гатчина» и ООО «Группа КБР» на общую сумму 10 000,0 тыс.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оходная часть бюджета Гатчинского муниципального района увеличится на  220 351,1  тыс. руб. и составит 5 105 103,2 тыс. руб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Гатчинского муниципального район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го расходную часть бюджета Гатчинского муниципального района предлагается увеличить на сумму +</w:t>
      </w:r>
      <w:r>
        <w:rPr>
          <w:rFonts w:cs="Times New Roman" w:ascii="Times New Roman" w:hAnsi="Times New Roman"/>
          <w:b/>
          <w:sz w:val="28"/>
          <w:szCs w:val="28"/>
        </w:rPr>
        <w:t xml:space="preserve">274 676,1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межбюджетных трансфертов на +</w:t>
      </w:r>
      <w:r>
        <w:rPr>
          <w:rFonts w:cs="Times New Roman" w:ascii="Times New Roman" w:hAnsi="Times New Roman"/>
          <w:b/>
          <w:sz w:val="28"/>
          <w:szCs w:val="28"/>
        </w:rPr>
        <w:t xml:space="preserve">190 820,3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доходов от предпринимательской и иной приносящей доход деятельности на +</w:t>
      </w:r>
      <w:r>
        <w:rPr>
          <w:rFonts w:cs="Times New Roman" w:ascii="Times New Roman" w:hAnsi="Times New Roman"/>
          <w:b/>
          <w:sz w:val="28"/>
          <w:szCs w:val="28"/>
        </w:rPr>
        <w:t>5 335,0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обственных средств местного бюджета на +</w:t>
      </w:r>
      <w:r>
        <w:rPr>
          <w:rFonts w:cs="Times New Roman" w:ascii="Times New Roman" w:hAnsi="Times New Roman"/>
          <w:b/>
          <w:sz w:val="28"/>
          <w:szCs w:val="28"/>
        </w:rPr>
        <w:t>24 195,8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остатков средств на 1 января 2017 года, поступивших в бюджет Гатчинского муниципального района в 2016 году на +</w:t>
      </w:r>
      <w:r>
        <w:rPr>
          <w:rFonts w:cs="Times New Roman" w:ascii="Times New Roman" w:hAnsi="Times New Roman"/>
          <w:b/>
          <w:sz w:val="28"/>
          <w:szCs w:val="28"/>
        </w:rPr>
        <w:t>54 325,0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на +</w:t>
      </w:r>
      <w:r>
        <w:rPr>
          <w:rFonts w:cs="Times New Roman" w:ascii="Times New Roman" w:hAnsi="Times New Roman"/>
          <w:b/>
          <w:sz w:val="28"/>
          <w:szCs w:val="28"/>
        </w:rPr>
        <w:t xml:space="preserve">25 127,4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 счет средств бюджета Гатчинского муниципального района +19 651,4 тыс.руб.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104 «Функционирование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+ 1 500,0 тыс.руб., из которых: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1 000,0 тыс.руб. на приобретение автомобиля для структурного подразделения администрации Гатчинского муниципального района;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500,0 тыс.руб. на обеспечение деятельности муниципальных служащих органов местного самоуправ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113 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6 983,8 тыс.руб., из которых: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1 000,0 тыс.руб. на приобретение сувениров к мероприятиям, посвященным Дню образования Ленинградской области в Гатчинском муниципальном районе;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265,0 тыс.руб. на обучение и повышение квалификации муниципальных служащих в рамках муниципальной программы «Устойчивое общественное развитие в Гатчинском муниципальном районе»;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5 178,8 тыс.руб. на капитальный ремонт помещений администрации Гатчинского муниципального район, расположенных по адресу г.Гатчина, ул.Соборная д.2 помещение Х и помещ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и на выполнение работ по капитальному ремонту электромонтажного оборудования и электропроводки в здании администрации Гатчинского муниципального района по адресу г.Гатчина, ул.Карла Маркса д.44;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540,0 тыс.руб. на организацию и проведение выборной компании на территории Гатчинского муниципального района в связи с проведением 10 сентября 2017 года дополнительных выборов депутатов.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rFonts w:cs="Times New Roman" w:ascii="Times New Roman" w:hAnsi="Times New Roman"/>
          <w:sz w:val="28"/>
          <w:szCs w:val="28"/>
        </w:rPr>
        <w:t xml:space="preserve"> + 11 042,6 тыс.руб. на проведение работ по ликвидации возможных источников разлива нефтепродуктов в п.Белогорка, п.Лукаши, п.Суй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702 «Обще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+125,0 тыс.руб. на оплату земельного налога под стади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"Сиверская СОШ №3"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 счет межбюджетных трансфертов +5 476,0 тыс.руб., в том числе: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сходов: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исполнение полномочий по муниципальному жилищному контролю в сумме -100,6 тыс.руб. (Веревское сельское поселение)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беспечение жильем граждан, уволенных с военной службы и приравненных к ним лиц в сумме -930,9 тыс.руб. в соответствии с уведомлением от комитет Ленинградской области;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: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сумме +23,8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мероприятия подпрограммы «Обеспечение жильем молодых семей» федеральной целевой программы «Жилище» на 2015 - 2020 годы в сумме +6 229,6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сумме +173,4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беспечение сопровождения детей-сирот, детей, оставшихся без попечения родителей, лиц из числа детей-сирот и детей, оставшихся без попечения родителей в сумме +80,7 тыс.ру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Комитету финансов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предусмотреть увеличение расходов в сумме +</w:t>
      </w:r>
      <w:r>
        <w:rPr>
          <w:rFonts w:cs="Times New Roman" w:ascii="Times New Roman" w:hAnsi="Times New Roman"/>
          <w:b/>
          <w:sz w:val="28"/>
          <w:szCs w:val="28"/>
        </w:rPr>
        <w:t>50 061,3</w:t>
      </w:r>
      <w:r>
        <w:rPr>
          <w:rFonts w:cs="Times New Roman" w:ascii="Times New Roman" w:hAnsi="Times New Roman"/>
          <w:sz w:val="28"/>
          <w:szCs w:val="28"/>
        </w:rPr>
        <w:t xml:space="preserve"> тыс.руб.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 счет средств бюджета Гатчинского муниципального района на межбюджетные трансферты в городские и сельские поселения Гатчинского муниципального района в сумме +17 850,1 тыс.руб., из которых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409 «Дорожное хозяйство (дорожные фонды)»</w:t>
      </w:r>
      <w:r>
        <w:rPr>
          <w:rFonts w:cs="Times New Roman" w:ascii="Times New Roman" w:hAnsi="Times New Roman"/>
          <w:sz w:val="28"/>
          <w:szCs w:val="28"/>
        </w:rPr>
        <w:t xml:space="preserve"> +1 000,0 тыс.руб. Рождественскому сельскому поселению на ремонт дороги общего пользования в д.Батово у дома №3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412 «Другие вопросы в области национальной экономики»</w:t>
      </w:r>
      <w:r>
        <w:rPr>
          <w:rFonts w:cs="Times New Roman" w:ascii="Times New Roman" w:hAnsi="Times New Roman"/>
          <w:sz w:val="28"/>
          <w:szCs w:val="28"/>
        </w:rPr>
        <w:t xml:space="preserve"> -40,0 тыс.руб. в связи с уменьшением стоимости работ по проведению государственной историко-культурной экспертизы земельного участка в д.Жабино Сяськелевского сельского посе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502 «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+550,3 тыс.руб. Сяськелевскому сельскому поселению на проведение работ по прокладке внутренних электрических сетей для создания электрического отопления в д.Войсковицы, ул.З.Г.Колобанова, д.4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503 «Благоустройство» </w:t>
      </w:r>
      <w:r>
        <w:rPr>
          <w:rFonts w:cs="Times New Roman" w:ascii="Times New Roman" w:hAnsi="Times New Roman"/>
          <w:sz w:val="28"/>
          <w:szCs w:val="28"/>
        </w:rPr>
        <w:t>+ 6 000,0 тыс.руб. МО «Город Гатчина» на организацию освещения пешеходной зоны вдоль пр.25 Октября на участке от Красносельского ш. до ул. Рощинская (нечетная и четная стороны) в г.Гатчи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403 «Прочие межбюджетные трансферты общего характера» </w:t>
      </w:r>
      <w:r>
        <w:rPr>
          <w:rFonts w:cs="Times New Roman" w:ascii="Times New Roman" w:hAnsi="Times New Roman"/>
          <w:sz w:val="28"/>
          <w:szCs w:val="28"/>
        </w:rPr>
        <w:t>+10 339,8 тыс.руб. на межбюджетные трансферты: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ицкому городскому поселению в сумме +2 106,2 тыс.руб., Дружногорскому городскому поселению в сумме +2 726,9 тыс.руб. на осуществление мероприятий по обеспечению сбалансированности бюджетов муниципальных образований Гатчинского муниципального района;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м поселениям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продажа и аренда земли в сумме +5506,7 тыс.руб.</w:t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 счет межбюджетных трансфертов +31 701,2 тыс.руб., в том числе: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олномочий по внутреннему финансовому контролю в сумме +301,2 тыс.руб. от Большеколпанского СП, Веревского СП, Новосветского СП, Пудомягского СП, Рождественского СП, Сиверского ГП, Сусанинского СП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Ленинградской области по развитию общественной инфраструктуры муниципального значения в сумме +31 400,0 тыс.руб. (средства депутатов ЗАКС в соответствии с постановлением администрации Гатчинского муниципального района от 04.05.2017 г. № 1885).</w:t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расходов с Комитета по культуре и туризму Гатчинского муниципального на Комитет финансов Гатчинского муниципального района на межбюджетные трансферты в МО «Город Гатчина» в сумме +</w:t>
      </w:r>
      <w:r>
        <w:rPr>
          <w:rFonts w:cs="Times New Roman" w:ascii="Times New Roman" w:hAnsi="Times New Roman"/>
          <w:sz w:val="28"/>
          <w:szCs w:val="28"/>
          <w:u w:val="single"/>
        </w:rPr>
        <w:t>40 тыс.руб.</w:t>
      </w:r>
      <w:r>
        <w:rPr>
          <w:rFonts w:cs="Times New Roman" w:ascii="Times New Roman" w:hAnsi="Times New Roman"/>
          <w:sz w:val="28"/>
          <w:szCs w:val="28"/>
        </w:rPr>
        <w:t xml:space="preserve"> на мероприятия по поддержке декаративно-прикладного искусства.</w:t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расходов с Комитета социальной защиты населения Гатчинского муниципального района на Комитет финансов Гатчинского муниципального района на межбюджетные трансферты в МО «Город Гатчина» в сумме +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70 тыс.руб.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Праздничного календаря (день пожилого человека, день инвалида, день матери, елки для детей из семей, попавших в трудную жизненную ситуацию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Комитету социальной защиты населения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на +</w:t>
      </w:r>
      <w:r>
        <w:rPr>
          <w:rFonts w:cs="Times New Roman" w:ascii="Times New Roman" w:hAnsi="Times New Roman"/>
          <w:b/>
          <w:sz w:val="28"/>
          <w:szCs w:val="28"/>
        </w:rPr>
        <w:t xml:space="preserve">41 752,2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 счет средств бюджета Гатчинского муниципального района + 5 355,0 тыс.руб.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408 «Транспорт»</w:t>
      </w:r>
      <w:r>
        <w:rPr>
          <w:rFonts w:cs="Times New Roman" w:ascii="Times New Roman" w:hAnsi="Times New Roman"/>
          <w:sz w:val="28"/>
          <w:szCs w:val="28"/>
        </w:rPr>
        <w:t xml:space="preserve"> +5 335,0 тыс.руб. на оплату перевозки льготных категорий граждан за счет средств, полученных от реализации единых социальных проездных билетов в Гатчинском муниципальном районе в связи с увеличением стоимости льготной проездной карточки с 340,0 руб. до 375,0 руб. (количество карточек 150 300 шт.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6 «Другие вопросы в области социальной политики»</w:t>
      </w:r>
      <w:r>
        <w:rPr>
          <w:rFonts w:cs="Times New Roman" w:ascii="Times New Roman" w:hAnsi="Times New Roman"/>
          <w:sz w:val="28"/>
          <w:szCs w:val="28"/>
        </w:rPr>
        <w:t xml:space="preserve"> +20,0 тыс.руб. на оплату диспансеризации муниципальных служащих и дополнительного медицинского страхования за счет средств местного бюдже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 счет межбюджетных трансфертов +36 867,2 тыс.руб., в том числе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по формированию доступной среды жизнедеятельности для инвалидов в сумме +657,0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отдыха детей в каникулярное время в сумме +1 050,0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оциального обслуживания гражданам пожилого возраста, инвалидам и гражданам, находящимся в трудной жизненной ситуации, детям-инвалидам, детям с ограниченными возможностями, несовершеннолетним детям и семьям с детьми, находящимся в трудной жизненной ситуации в сумме +16 730,4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Российской Федерации и Ленинградской области в сумме +13 289,7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равной доступности услуг общественного транспорта для отдельных категорий граждан, оказание мер социальной поддержки которым осуществляется за счет средств бюджета Санкт-Петербурга в сумме +4 096,5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отдельных категорий инвалидов в части предоставления бесплатного проезда в автомобильном транспорте общего пользования городского и пригородного сообщения в сумме +262,4 тыс.руб.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мер социальной поддержки учащихся общеобразовательных организаций из многодетных (приемных) семей в части предоставления бесплатного проезда на внутригородском транспорте (кроме такси), а также в автобусах пригородных и внутрирайонных линий в сумме +681,3 тыс.руб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по развитию общественной инфраструктуры муниципального значения в Ленинградской области в сумме +100,0 тыс.руб. (средства депутатов ЗАКС в соответствии с постановлением администрации Гатчинского муниципального района от 04.05.2017 г. № 1885).</w:t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расходов с Комитета социальной защиты населения Гатчинского муниципального района на Комитет финансов Гатчинского муниципального района на межбюджетные трансферты в МО «Город Гатчина» в сумме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70 тыс.руб. </w:t>
      </w:r>
      <w:r>
        <w:rPr>
          <w:rFonts w:cs="Times New Roman" w:ascii="Times New Roman" w:hAnsi="Times New Roman"/>
          <w:sz w:val="28"/>
          <w:szCs w:val="28"/>
        </w:rPr>
        <w:t>на проведение мероприятий Праздничного календаря (день пожилого человека, день инвалида, день матери, елки для детей из семей, попавших в трудную жизненную ситуацию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Комитету образования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на </w:t>
      </w:r>
      <w:r>
        <w:rPr>
          <w:rFonts w:cs="Times New Roman" w:ascii="Times New Roman" w:hAnsi="Times New Roman"/>
          <w:b/>
          <w:sz w:val="28"/>
          <w:szCs w:val="28"/>
        </w:rPr>
        <w:t>60 068,9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 счет средств бюджета Гатчинского муниципального района +20 500,0 тыс.руб.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703 «Дополнительное образование детей» </w:t>
      </w:r>
      <w:r>
        <w:rPr>
          <w:rFonts w:cs="Times New Roman" w:ascii="Times New Roman" w:hAnsi="Times New Roman"/>
          <w:sz w:val="28"/>
          <w:szCs w:val="28"/>
        </w:rPr>
        <w:t>+20 000,0 тыс.руб., из которых: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8 000,0 тыс.руб. в подведомственное учреждение МАУ ДО ДОЛ «Лесная сказка» на строительство нового корпуса на 25 мест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3 000,0 тыс.руб. в подведомственное учреждение МАУ ДО ДОЛ «Лесная сказка» на оборудование территории дополнительными спортивными площадками (пляжный волейбол, площадка для сдачи норм ГТО, площадка для стритбола)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9 000,0 тыс.руб. в подведомственное учреждение МАУ ДО ДОЛ «Лесная сказка» на строительство газовой котельной. Проект выполнен в 2015 году за счет доходов от предпринимательской деятельности.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707 «Молодеж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+500,0 тыс.руб. на софинансирование с областного бюджета на мероприятия по организации отдыха и оздоровления детей, находящихся в трудной жизненной ситу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 счет межбюджетных трансфертов +39 568,9 тыс.руб., в том числе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спортивной площадки МБОУ «Пламенская СОШ» в сумме +5 632,5 тыс.руб.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отдыха детей в каникулярное время в сумме +8419,2 тыс.руб.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здание в МБОУ "Большеколпанская СОШ", МБОУ "Кобринская ООШ", МБОУ "Лукашевская СОШ" условий для занятий физической культурой и спортом в сумме +7087,2 тыс.руб.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по развитию общественной инфраструктуры муниципального значения в сумме +18 430,0 тыс.руб. (средства депутатов ЗАКС в соответствии с постановлением администрации Гатчинского муниципального района от 04.05.2017 г. № 1885).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МКУ «Служба координации и развития коммунального хозяйства и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за счет средств межбюджетных трансфертов в сумме +</w:t>
      </w:r>
      <w:r>
        <w:rPr>
          <w:rFonts w:cs="Times New Roman" w:ascii="Times New Roman" w:hAnsi="Times New Roman"/>
          <w:b/>
          <w:sz w:val="28"/>
          <w:szCs w:val="28"/>
        </w:rPr>
        <w:t>77 947,2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на основании уведомлений из комитетов Ленинградской области: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исполнение полномочий по организации централизованных коммунальных услуг в сумме -37,8 тыс.руб. (Веревское СП)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в сумме -1 183,0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мероприятия по комплексной компактной застройке и благоустройству сельских территорий (благоустройство д.Истинка) в сумме -8 699,8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мероприятия по комплексной компактной застройке и благоустройству сельских территорий (массовый спорт в д.Истинка) в сумме -10 093,8 тыс.руб.;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: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реализацию мероприятий по повышению надежности и энергетической эффективности в системах водоснабжения и водоотведения в дер. Мыза-Ивановка и в дер. Белогорка в сумме +648,0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мероприятия, направленные на безаварийную работу объектов водоснабжения и водоотведения в пос. Елизаветино в сумме +8 012,2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газификацию, в том числе на проектно-изыскательские работы в дер.Куровицы и в с. Воскресенское в сумме +9 301,4 тыс.руб.;</w:t>
      </w:r>
    </w:p>
    <w:p>
      <w:pPr>
        <w:pStyle w:val="Style19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мероприятия по строительству и реконструкции объектов водоснабжения, водоотведения и очистки сточных вод в пос.Новый Свет в сумме +80 000,0 тыс.руб.</w:t>
      </w:r>
    </w:p>
    <w:p>
      <w:pPr>
        <w:pStyle w:val="Style19"/>
        <w:ind w:left="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Комитету по культуре и туризму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величить расходы на </w:t>
      </w:r>
      <w:r>
        <w:rPr>
          <w:rFonts w:cs="Times New Roman" w:ascii="Times New Roman" w:hAnsi="Times New Roman"/>
          <w:b/>
          <w:sz w:val="28"/>
          <w:szCs w:val="28"/>
        </w:rPr>
        <w:t>20 809,4</w:t>
      </w:r>
      <w:r>
        <w:rPr>
          <w:rFonts w:cs="Times New Roman" w:ascii="Times New Roman" w:hAnsi="Times New Roman"/>
          <w:sz w:val="28"/>
          <w:szCs w:val="28"/>
        </w:rPr>
        <w:t xml:space="preserve"> тыс.руб.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За счет средств бюджета Гатчинского муниципального района + 20 499,4 тыс.руб.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703 «Дополнительное образование детей» </w:t>
      </w:r>
      <w:r>
        <w:rPr>
          <w:rFonts w:cs="Times New Roman" w:ascii="Times New Roman" w:hAnsi="Times New Roman"/>
          <w:sz w:val="28"/>
          <w:szCs w:val="28"/>
        </w:rPr>
        <w:t>+19 340,0 тыс.руб., из которых: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8 200,0 тыс.руб. на реконструкцию здания МБУ ДО «Вырицкая ДШИ», проектная документация подготовлена в 2016 году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 600,0 тыс.руб. на увеличение МБУ ДО «Вырицкая ДШИ» муниципального задания в связи с увеличением контингента учащихся на 20 человек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40,0 тыс.руб. на переподготовку руководителей учреждений дополнительного образования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5 650,0 тыс.руб. на реализацию Указа Президента РФ в части поэтапного повышения заработной платы педагогических работников учреждений дополнительного образования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 650,0 тыс.руб. на укрепление материально-технической базы учреждений дополнительного образования.</w:t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о подразде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804 «Другие вопросы в области культуры, кинематографии»</w:t>
      </w:r>
      <w:r>
        <w:rPr>
          <w:rFonts w:cs="Times New Roman" w:ascii="Times New Roman" w:hAnsi="Times New Roman"/>
          <w:sz w:val="28"/>
          <w:szCs w:val="28"/>
        </w:rPr>
        <w:t xml:space="preserve"> +1 159,4 тыс.руб., из которых: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259,4 тыс.руб. на 1 дополнительную ставку бухгалтера в МКУ «ЦБ УК»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900,0 тыс.руб. на выполнение муниципального задания на новое муниципальное автономное учреждение «Информационно-туристический центр Гатчинского муниципального района».</w:t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За счет межбюджетных трансфертов +350,0 тыс.руб. </w:t>
      </w:r>
      <w:r>
        <w:rPr>
          <w:rFonts w:cs="Times New Roman" w:ascii="Times New Roman" w:hAnsi="Times New Roman"/>
          <w:sz w:val="28"/>
          <w:szCs w:val="28"/>
        </w:rPr>
        <w:t>на поддержку муниципальных образований по развитию общественной инфраструктуры муниципального значения (средства депутатов ЗАКС в соответствии с постановлением администрации Гатчинского муниципального района от 04.05.2017 г. № 1885).</w:t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расходов с Комитета по культуре и туризму Гатчинского муниципального на Комитет финансов Гатчинского муниципального района на межбюджетные трансферты в МО «Город Гатчина» в сумме -</w:t>
      </w:r>
      <w:r>
        <w:rPr>
          <w:rFonts w:cs="Times New Roman" w:ascii="Times New Roman" w:hAnsi="Times New Roman"/>
          <w:sz w:val="28"/>
          <w:szCs w:val="28"/>
          <w:u w:val="single"/>
        </w:rPr>
        <w:t>40 тыс.руб.</w:t>
      </w:r>
      <w:r>
        <w:rPr>
          <w:rFonts w:cs="Times New Roman" w:ascii="Times New Roman" w:hAnsi="Times New Roman"/>
          <w:sz w:val="28"/>
          <w:szCs w:val="28"/>
        </w:rPr>
        <w:t xml:space="preserve"> на мероприятия по поддержке декаративно-прикладного искусства.</w:t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Комитету по управлению имуществом 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уменьшить расходы за счет средств областного бюджета на сумму </w:t>
      </w:r>
      <w:r>
        <w:rPr>
          <w:rFonts w:cs="Times New Roman" w:ascii="Times New Roman" w:hAnsi="Times New Roman"/>
          <w:b/>
          <w:sz w:val="28"/>
          <w:szCs w:val="28"/>
        </w:rPr>
        <w:t>-1 090,3</w:t>
      </w:r>
      <w:r>
        <w:rPr>
          <w:rFonts w:cs="Times New Roman" w:ascii="Times New Roman" w:hAnsi="Times New Roman"/>
          <w:sz w:val="28"/>
          <w:szCs w:val="28"/>
        </w:rPr>
        <w:t xml:space="preserve"> тыс.руб. по распоряжению земельными участками, государственная собственность на которые не разграничена на основании уведомления от комитета Ленинградской области.</w:t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по разделам, подразделам.</w:t>
      </w:r>
    </w:p>
    <w:tbl>
      <w:tblPr>
        <w:tblW w:w="96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850"/>
        <w:gridCol w:w="1134"/>
        <w:gridCol w:w="1467"/>
        <w:gridCol w:w="1120"/>
        <w:gridCol w:w="1613"/>
      </w:tblGrid>
      <w:tr>
        <w:trPr>
          <w:trHeight w:val="375" w:hRule="atLeast"/>
        </w:trPr>
        <w:tc>
          <w:tcPr>
            <w:tcW w:w="34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й бюджет апрель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я июн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бюджет июнь</w:t>
            </w:r>
          </w:p>
        </w:tc>
      </w:tr>
      <w:tr>
        <w:trPr>
          <w:trHeight w:val="283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 83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4,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 364,8</w:t>
            </w:r>
          </w:p>
        </w:tc>
      </w:tr>
      <w:tr>
        <w:trPr>
          <w:trHeight w:val="6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3,3</w:t>
            </w:r>
          </w:p>
        </w:tc>
      </w:tr>
      <w:tr>
        <w:trPr>
          <w:trHeight w:val="94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8,2</w:t>
            </w:r>
          </w:p>
        </w:tc>
      </w:tr>
      <w:tr>
        <w:trPr>
          <w:trHeight w:val="42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822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221,9</w:t>
            </w:r>
          </w:p>
        </w:tc>
      </w:tr>
      <w:tr>
        <w:trPr>
          <w:trHeight w:val="94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43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44,6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95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3,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786,8</w:t>
            </w:r>
          </w:p>
        </w:tc>
      </w:tr>
      <w:tr>
        <w:trPr>
          <w:trHeight w:val="6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2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702,6</w:t>
            </w:r>
          </w:p>
        </w:tc>
      </w:tr>
      <w:tr>
        <w:trPr>
          <w:trHeight w:val="6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2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52,6</w:t>
            </w:r>
          </w:p>
        </w:tc>
      </w:tr>
      <w:tr>
        <w:trPr>
          <w:trHeight w:val="6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62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 938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4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5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791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680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697,1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2,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33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93,1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 192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643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 836,2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16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30,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85,5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63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87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320,3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56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75,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493,3</w:t>
            </w:r>
          </w:p>
        </w:tc>
      </w:tr>
      <w:tr>
        <w:trPr>
          <w:trHeight w:val="63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74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37,1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80 837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17,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67 454,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8 017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4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 912,4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2 798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22,6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1 720,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860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95,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56,5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2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54,2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76,2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238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288,9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6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5,7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465,7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8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15,1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91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50,6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 755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89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 445,6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7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73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5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7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72,4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355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52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8,2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23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23,5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48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68,5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93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093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841,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3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93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41,8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</w:tr>
      <w:tr>
        <w:trPr>
          <w:trHeight w:val="94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102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14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116,8</w:t>
            </w:r>
          </w:p>
        </w:tc>
      </w:tr>
      <w:tr>
        <w:trPr>
          <w:trHeight w:val="94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86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861,3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40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4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255,5</w:t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66 090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676,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40 766,3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2552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3 443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37,7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февраль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22 980,9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прел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71,2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апрель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4 752,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 351,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5 103,2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47 623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 029,9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7 653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прел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8 437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апрель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66 090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 676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40 766,3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ый бюджет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94 180,0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феврал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0 492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-234 672,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апрел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6 665,8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бюджет апрель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1 338,1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 325,0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бюджет июнь 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5 663,1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Style19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Л.И. Орехова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00:00Z</dcterms:created>
  <dc:creator>Кабинет 31</dc:creator>
  <dc:description/>
  <cp:keywords/>
  <dc:language>en-US</dc:language>
  <cp:lastModifiedBy>Ворожбитова Ольга Борисовна</cp:lastModifiedBy>
  <cp:lastPrinted>2017-06-15T09:58:00Z</cp:lastPrinted>
  <dcterms:modified xsi:type="dcterms:W3CDTF">2017-06-15T05:58:00Z</dcterms:modified>
  <cp:revision>11</cp:revision>
  <dc:subject/>
  <dc:title>О внесении изменений и дополнений в решение Совета депутатов МО «Гатчинский район» № 230 от 24</dc:title>
</cp:coreProperties>
</file>