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9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 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финансирования расходных обязательств муниципальных образований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налич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я иных межбюджетных трансфертов (за исключением муниципального образования «Город Гатчина»), заключенного между администрацией Гатчинского муниципального района и администрацией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заключения муниципальных контр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надлежит представить в Комитет финансов Гатчинского муниципального района отчеты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11:00Z</dcterms:created>
  <dc:creator>oli</dc:creator>
  <dc:description/>
  <cp:keywords/>
  <dc:language>en-US</dc:language>
  <cp:lastModifiedBy>Admin</cp:lastModifiedBy>
  <cp:lastPrinted>2017-11-12T01:44:00Z</cp:lastPrinted>
  <dcterms:modified xsi:type="dcterms:W3CDTF">2017-11-11T22:44:00Z</dcterms:modified>
  <cp:revision>11</cp:revision>
  <dc:subject/>
  <dc:title>УТВЕРЖДЕН</dc:title>
</cp:coreProperties>
</file>