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 16.02.2018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8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 357,8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6 357,8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 596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 596,0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35 000,</w:t>
            </w:r>
            <w:r>
              <w:rPr>
                <w:szCs w:val="24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35 000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5 953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32:00Z</dcterms:created>
  <dc:creator>YashinV</dc:creator>
  <dc:description/>
  <dc:language>en-US</dc:language>
  <cp:lastModifiedBy>sag-kf</cp:lastModifiedBy>
  <cp:lastPrinted>2014-10-13T13:02:00Z</cp:lastPrinted>
  <dcterms:modified xsi:type="dcterms:W3CDTF">2018-02-01T11:32:00Z</dcterms:modified>
  <cp:revision>2</cp:revision>
  <dc:subject/>
  <dc:title>УТВЕРЖДЕНЫ</dc:title>
</cp:coreProperties>
</file>