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 xml:space="preserve">Приложение № 40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6.02.2018 №  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  определяет условия 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2. Иные межбюджетные трансферты направляются органами местного самоуправления муниципальных образований Гатчинского муниципального района на организацию и проведение временного трудоустройство несовершеннолетних граждан в возрасте от 14 до 18 лет в свободное от учебы время на основании заключенных договоров о совместной деятельности между Администрацией городского (сельского) поселения, ГКУЛО «Гатчинский центр занятости населения» и Администрацией Гатчинского муниципального района. В случае объединения администраций городского поселения и Гатчинского муниципального района договор о совместной деятельности заключается между Администрацией Гатчинского муниципального района, ГКУЛО «Гатчинский центр занятости населения» и муниципальным учреждением, осуществляющим организацию и проведение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иных межбюджетных трансфертов утверждается приложением к решению о бюджете</w:t>
      </w:r>
      <w:r>
        <w:rPr>
          <w:i/>
          <w:sz w:val="28"/>
          <w:szCs w:val="28"/>
        </w:rPr>
        <w:t>.</w:t>
      </w:r>
    </w:p>
    <w:p>
      <w:pPr>
        <w:pStyle w:val="Normal"/>
        <w:ind w:left="-142" w:firstLine="85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4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5. Главным распорядителем иных межбюджетных трансфертов является Комитет финансов Гатчинского муниципального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>6. Органы местного самоуправления муниципальных образований Гатчинского муниципального рай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>6.1. представляют в Комитет финансов Гатчинского муниципального района заключенные договоры о совместн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беспечивают организацию и проведение временного трудоустройства несовершеннолетних 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 имеют право заключать соглашения на предоставление субсидий на иные цели с муниципальными учреждениями, осуществляющими организацию и проведе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обеспечивают целевое использование, выделенных иных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bookmarkEnd w:id="10"/>
      <w:r>
        <w:rPr>
          <w:sz w:val="28"/>
          <w:szCs w:val="28"/>
        </w:rPr>
        <w:t>7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подписанных договоров.</w:t>
      </w:r>
    </w:p>
    <w:p>
      <w:pPr>
        <w:pStyle w:val="Normal"/>
        <w:autoSpaceDE w:val="false"/>
        <w:ind w:firstLine="720"/>
        <w:jc w:val="both"/>
        <w:rPr/>
      </w:pPr>
      <w:bookmarkStart w:id="11" w:name="sub_160006"/>
      <w:bookmarkStart w:id="12" w:name="sub_160007"/>
      <w:bookmarkEnd w:id="11"/>
      <w:bookmarkEnd w:id="12"/>
      <w:r>
        <w:rPr>
          <w:sz w:val="28"/>
          <w:szCs w:val="28"/>
        </w:rPr>
        <w:t>8. Комитет финансов Гатчинского муниципального района несет ответственность за своевременное перечисление средств иных межбюджетных трансфертов на счета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ри установлении отсутствия потребности в иных межбюджетных трансфертах, остаток указанных иных межбюджетных трансфертов подлежит возврату в доход бюджета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60007"/>
      <w:bookmarkStart w:id="14" w:name="sub_160008"/>
      <w:bookmarkEnd w:id="13"/>
      <w:bookmarkEnd w:id="14"/>
      <w:r>
        <w:rPr>
          <w:sz w:val="28"/>
          <w:szCs w:val="28"/>
        </w:rPr>
        <w:t>10. Органы местного самоуправления муниципальных образований Гатчинского муниципального района ежеквартально, не позднее 8-го числа месяца, следующего за отчетным периодом, представляют в Комитет финансов Гатчинского муниципального района отчет о расходовании межбюджетных трансфертов по формам, установленным главным распорядителем бюджетных средств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60008"/>
      <w:bookmarkStart w:id="16" w:name="sub_160009"/>
      <w:bookmarkEnd w:id="15"/>
      <w:r>
        <w:rPr>
          <w:sz w:val="28"/>
          <w:szCs w:val="28"/>
        </w:rPr>
        <w:t>11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60009"/>
      <w:r>
        <w:rPr>
          <w:sz w:val="28"/>
          <w:szCs w:val="28"/>
        </w:rPr>
        <w:t>12. Администрация Гатчинского муниципального района, Комитет финансов Гатчинского муниципального района, Контрольно-счетная палата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целевого использования иных межбюджетных трансфертов.</w:t>
      </w:r>
      <w:bookmarkEnd w:id="1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 выявлении факта нецелевого использования, соответствующие средства возвращаются в бюджет Гатчинского муниципального района. Администрация Гатчинского муниципального района, комитет финансов Гатчинского муниципального района, вправе применить меры принуждения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Не использованные в течение текущего финансового года денежные средства перечисляются в бюджет Гатчинского муниципального района в порядке и сроки, установленные приказом комитета финансов Гатчинского муниципального район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sag-kf</cp:lastModifiedBy>
  <cp:lastPrinted>2018-01-24T10:48:00Z</cp:lastPrinted>
  <dcterms:modified xsi:type="dcterms:W3CDTF">2018-02-01T06:11:00Z</dcterms:modified>
  <cp:revision>30</cp:revision>
  <dc:subject/>
  <dc:title>Приложение № 21 </dc:title>
</cp:coreProperties>
</file>