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Приложение 30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</w:t>
        <w:tab/>
        <w:tab/>
        <w:t xml:space="preserve">                                       От 16.02.2018  №</w:t>
        <w:tab/>
      </w: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муниципальн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8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9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е 2019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9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357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 357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36:00Z</dcterms:created>
  <dc:creator>USER</dc:creator>
  <dc:description/>
  <dc:language>en-US</dc:language>
  <cp:lastModifiedBy>sag-kf</cp:lastModifiedBy>
  <cp:lastPrinted>2017-10-06T16:36:00Z</cp:lastPrinted>
  <dcterms:modified xsi:type="dcterms:W3CDTF">2018-02-01T11:36:00Z</dcterms:modified>
  <cp:revision>2</cp:revision>
  <dc:subject/>
  <dc:title/>
</cp:coreProperties>
</file>