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3971"/>
        <w:gridCol w:w="3971"/>
      </w:tblGrid>
      <w:tr>
        <w:trPr/>
        <w:tc>
          <w:tcPr>
            <w:tcW w:w="53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1335" cy="624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ТЧИН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25 Октября, д.18, г.Гатчи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  188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(81371) 9-64-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at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k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t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loko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2109793, ОГРН 106470500856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4705031252/4705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№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№ _____________ от _____________</w:t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лавы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sz w:val="28"/>
                <w:szCs w:val="28"/>
              </w:rPr>
              <w:t xml:space="preserve">администрации по экономике 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жилищно-коммунальному 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А. Норкину</w:t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Алекс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Комитет образования Гатчинского муниципального района просит рассмотреть на заседании тарифной комиссии утверждение следующих тариф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тоимость пребывания ребенка в оздоровительном лагере с дневным пребыванием на базе муниципального образовательного учреждения за смену (21 д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        С.В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О.Ю.Гордобой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220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8:00Z</dcterms:created>
  <dc:creator>V.Muselina</dc:creator>
  <dc:description/>
  <cp:keywords/>
  <dc:language>en-US</dc:language>
  <cp:lastModifiedBy>Ольга Гордобойнова</cp:lastModifiedBy>
  <cp:lastPrinted>2018-03-19T10:03:00Z</cp:lastPrinted>
  <dcterms:modified xsi:type="dcterms:W3CDTF">2018-03-19T09:11:00Z</dcterms:modified>
  <cp:revision>15</cp:revision>
  <dc:subject/>
  <dc:title/>
</cp:coreProperties>
</file>