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2" w:hanging="0"/>
        <w:jc w:val="right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ТРЕТИЙ СОЗЫВ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т 21 декабря 2018 года                                                          № _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“Гатчинский муниципальный район”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 xml:space="preserve">муниципального образования Новосветское </w:t>
            </w:r>
            <w:r>
              <w:rPr>
                <w:spacing w:val="20"/>
                <w:sz w:val="24"/>
                <w:szCs w:val="24"/>
              </w:rPr>
              <w:t>сельское поселение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br/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ассмотрев письмо администрации Новосветского сельского поселения Гатчинского муниципального района Ленинградской области от 06.12.2018 № 1935 о согласии принять объект недвижимого имущества в собственность муниципального образования Новосветское сельское поселение Гатчинского муниципального района Ленинградской области, руководствуясь Федеральным законом от 06.10.2003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-2" w:firstLine="567"/>
        <w:rPr/>
      </w:pPr>
      <w:r>
        <w:rPr>
          <w:b/>
          <w:szCs w:val="28"/>
          <w:lang w:val="en-US"/>
        </w:rPr>
        <w:t>c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Новосвет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      А.И. Ильин</w:t>
      </w:r>
    </w:p>
    <w:sectPr>
      <w:type w:val="nextPage"/>
      <w:pgSz w:w="11906" w:h="16838"/>
      <w:pgMar w:left="1276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1:00Z</dcterms:created>
  <dc:creator>ama</dc:creator>
  <dc:description/>
  <cp:keywords/>
  <dc:language>en-US</dc:language>
  <cp:lastModifiedBy>Ворожбитова Ольга Борисовна</cp:lastModifiedBy>
  <cp:lastPrinted>2018-12-07T11:12:00Z</cp:lastPrinted>
  <dcterms:modified xsi:type="dcterms:W3CDTF">2018-12-10T06:50:00Z</dcterms:modified>
  <cp:revision>10</cp:revision>
  <dc:subject/>
  <dc:title/>
</cp:coreProperties>
</file>