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 7</w:t>
      </w:r>
    </w:p>
    <w:p>
      <w:pPr>
        <w:pStyle w:val="Normal"/>
        <w:ind w:left="4962" w:hanging="0"/>
        <w:jc w:val="right"/>
        <w:rPr/>
      </w:pPr>
      <w:r>
        <w:rPr>
          <w:sz w:val="22"/>
          <w:szCs w:val="22"/>
        </w:rPr>
        <w:tab/>
        <w:t xml:space="preserve">    к </w:t>
      </w:r>
      <w:r>
        <w:rPr/>
        <w:t xml:space="preserve">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от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81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57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001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дминистрация  Гатчинского  муниципального района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08 07171 01 1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540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995 05 0000 130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2995 05 0000 130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1 09045 05 0000 12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704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4600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3050 05 0000 14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90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4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рекламы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93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3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13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20051 0</w:t>
            </w:r>
            <w:r>
              <w:rPr>
                <w:sz w:val="20"/>
                <w:szCs w:val="20"/>
                <w:lang w:val="en-US"/>
              </w:rPr>
              <w:t>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2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1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3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48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6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08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5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0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6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71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5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6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55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8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 поддержке социально ориентированных некоммерческих организаций из бюджетов муниципальных районов</w:t>
            </w:r>
          </w:p>
        </w:tc>
      </w:tr>
      <w:tr>
        <w:trPr>
          <w:trHeight w:val="74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49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финансовое обеспечение мероприятий федеральной целевой программы "Развитие физической культуры и спорта в Российской Федерации на 2016 - 2020 годы"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019      </w:t>
            </w:r>
            <w:r>
              <w:rPr>
                <w:b/>
              </w:rPr>
              <w:t xml:space="preserve"> Комитет финансов Гатчинского муниципального района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6 3200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Р)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тации бюджетам муниципальных районов 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8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1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2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>
          <w:trHeight w:val="54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3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30</w:t>
            </w:r>
            <w:r>
              <w:rPr>
                <w:b/>
                <w:iCs/>
              </w:rPr>
              <w:t xml:space="preserve">         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 20077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 муниципальных   районов   на  софинансирование капитальных  вложений  в объекты муниципальной собственности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25097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2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4516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1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2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46     МУ «Служба координации и развития коммунального хозяйства и строительства»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9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4600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сумм в возмещение ущерба в связи с нарушением исполнителем (подрядчиком) условий гос.контрактов или иных договоров, финансируемых за счет средств муниципальных дорожных фондов МР, либо в связи с уклонением от заключения таких контрактов или иных договоров</w:t>
            </w:r>
          </w:p>
        </w:tc>
      </w:tr>
      <w:tr>
        <w:trPr>
          <w:trHeight w:val="45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02  3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 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77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216</w:t>
            </w:r>
            <w:r>
              <w:rPr>
                <w:sz w:val="20"/>
                <w:szCs w:val="20"/>
                <w:lang w:val="en-US"/>
              </w:rPr>
              <w:t xml:space="preserve">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дорог общего пользования, а также кап.ремонта и ремонта дв.территорий многоквартирных домов, проездов к дв.тер. многокв.домов населенных пунктов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7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247         </w:t>
            </w:r>
            <w:r>
              <w:rPr>
                <w:b/>
                <w:color w:val="000000"/>
              </w:rPr>
              <w:t xml:space="preserve"> Комитет по культуре и туризму Гатчинского муниципального района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21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5519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44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7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0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802  Комитет по управлению имуществом Гатчинского муниципального района</w:t>
            </w:r>
          </w:p>
        </w:tc>
      </w:tr>
      <w:tr>
        <w:trPr>
          <w:trHeight w:val="4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7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7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8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5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6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004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04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06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14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17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 получаемые  в   виде   арендной   платы, а также средства от продажи права   на заключение договоров аренды за земли,                              находящиеся  в собственности муниципальных  районов  (за исключением  земельных     участков     муниципальных 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701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7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8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5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6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00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0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06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1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17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Р (за исключение земельных участков МБАУ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" w:cs="Times New Roman;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1:39:00Z</dcterms:created>
  <dc:creator>stv</dc:creator>
  <dc:description/>
  <cp:keywords/>
  <dc:language>en-US</dc:language>
  <cp:lastModifiedBy>sag-kf</cp:lastModifiedBy>
  <cp:lastPrinted>2018-10-08T17:42:00Z</cp:lastPrinted>
  <dcterms:modified xsi:type="dcterms:W3CDTF">2018-10-08T13:42:00Z</dcterms:modified>
  <cp:revision>26</cp:revision>
  <dc:subject/>
  <dc:title>Приложение № 8</dc:title>
</cp:coreProperties>
</file>