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52  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тчинского муниципального района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года №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я и предоставления иных межбюджетных трансфертов бюджетам городских поселений Гатчинского муниципального района на компенсацию расходов в связи с признанием недействующими постановления Правительства Ленинградской области о порядке определения размера арендной платы за использование земельных участков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устанавливает условия распределения и предоставления из бюджета Гатчинского муниципального района иных межбюджетных трансфертов бюджетам городских поселений Гатчинского муниципального района на компенсацию расходов в связи с признанием недействующим постановления Правительства Ленинградской области от 12.12.2012 № 395 «О внесении изменений в постановление Правительства Ленинградской области от 29 декабря 2007 года № 353 «Об утверждении Порядка определения размера арендной платы, порядка, условий и сроков внесения арендной платы за использование земельных участков, находящихся в собственности Ленинградской области, а также земельных участков, государственная собственность на которые не разграничена, в Ленинградской области», от 09.12.2013 № 448 «О внесении изменений в постановление Правительства Ленинградской области от 29 декабря 2007 года № 353 «Об утверждении Порядка определения размера арендной платы, порядка, условий и сроков внесения арендной платы за использование земельных участков, находящихся в собственности Ленинградской области, а также земельных участков, государственная собственность на которые не разграничена, в Ленинградской области» (далее – иные межбюджетные трансферты)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предоставляются муниципальным образованиям городских поселений Гатчинского муниципального района (далее – городские поселения) в целях компенсации расходов бюджетов городских поселений, возникших в связи с взысканием в пользу арендаторов земельных участков сумм неосновательного обогащения, процентов за пользование чужими средствами, судебных расходов по уплате государственной пошлины, а также компенсации потерь доходов бюджетов городских поселений. 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бюджетам городских поселений (за исключением муниципального образования «Город Гатчина») предоставляются при условии соблюдения соответствующими органами местного самоуправления городских поселений бюджетного законодательства Российской Федерации и законодательства Российской Федерации о налогах и сборах, а также при наличии соглашения, заключенного между администрацией Гатчинского муниципального района и администрацией соответствующего поселения, о предоставлении иных межбюджетных трансфертов на компенсацию расходов в связи с признанием недействующими постановления Правительства Ленинградской области о порядке определения размера арендной платы за использование земельных участков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ие иных межбюджетных трансфертов муниципальному образованию «Город Гатчина» осуществляется Комитетом финансов Гатчинского муниципального района в порядке межбюджетных отношений на лицевой счет, открытый в органах Федерального казначейства на основании постановления администрации Гатчинского муниципальн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ные межбюджетные трансферты выделяются бюджетам городских поселений в пределах бюджетных ассигнований и лимитов бюджетных обязательств, утвержденных в сводной бюджетной росписи бюджета Гатчинского муниципального района на текущий финансовый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аспределение межбюджетных трансфертов городским поселениям на соответствующий финансовый год утверждается приложением к решению совета депутатов Гатчинского муниципального района о бюджете Гатчинского муниципального района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ным распорядителем средств бюджета Гатчинского муниципального района является Комитет финансов Гатчинского муниципального района (далее – Комитет финансов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>
          <w:rFonts w:eastAsia="Calibri"/>
          <w:sz w:val="28"/>
          <w:szCs w:val="28"/>
        </w:rPr>
        <w:t>Перечисление межбюджетных трансфертов бюджетам городских поселений осуществляется Комитетом финансов в порядке межбюджетных отношений на лицевые счета органов, исполняющих бюджеты муниципальных образований, открытые в территориальных органах Управления Федерального казначейства по Ленинградской области, на основании письменной заявки городского поселения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>
          <w:rFonts w:eastAsia="Calibri"/>
          <w:sz w:val="28"/>
          <w:szCs w:val="28"/>
        </w:rPr>
        <w:t>Контроль за соблюдением условий, целей и порядка предоставления и расходования межбюджетных трансфертов осуществляется Комитетом финанс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firstLine="709"/>
      <w:jc w:val="both"/>
    </w:pPr>
    <w:rPr>
      <w:rFonts w:ascii="Calibri" w:hAnsi="Calibri" w:eastAsia="Calibri" w:cs="Calibri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5:34:00Z</dcterms:created>
  <dc:creator>popova</dc:creator>
  <dc:description/>
  <cp:keywords/>
  <dc:language>en-US</dc:language>
  <cp:lastModifiedBy>komf1</cp:lastModifiedBy>
  <cp:lastPrinted>2018-09-11T16:51:00Z</cp:lastPrinted>
  <dcterms:modified xsi:type="dcterms:W3CDTF">2018-09-11T12:51:00Z</dcterms:modified>
  <cp:revision>30</cp:revision>
  <dc:subject/>
  <dc:title/>
</cp:coreProperties>
</file>