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right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t>ПРОЕКТ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от 31 мая 2019 года                                                                 № 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Гатчинского муниципального района на 2019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966 312,6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130 015,8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63 703,2 тыс. руб.»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2. Статью 4 дополнить пунктом 5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, что код бюджетной классификации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 применяется к возвратам излишне полученных доходов от продажи земельных участков, государственная собственность на которые не разграничена и которые расположены в границах городских поселений.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В статье 7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1. В пункте 3 цифры «2 770,0» заменить цифрами «3 532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2. В пункте 5 цифры «5 440,0» заменить цифрами «6 54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3. В пункте 7 цифры «48 682,0» заменить цифрами «48 847,1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В пункте 8 цифры «16 244,5» заменить цифрами «16 742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5. Дополнить пунктом 12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В рамках непрограммных расходов бюджета утвердить иные межбюджетные трансферты из бюджета Гатчинского муниципального района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в 2019 году в сумме 1 008,6 тыс.руб. согласно приложению 48. Предоставление иных межбюджетных трансфертов осуществляется в соответствии с Порядком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согласно приложению 47 к настоящему решению.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9 год» изложить в новой редакции согласно приложению 1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5. Приложение 5 «Безвозмездные поступления Гатчинского муниципального района из других бюджетов на 2019 год» изложить в новой редакции согласно приложению 2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6. 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3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7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9 год» изложить в новой редакции согласно приложению 4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8. Приложение 13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 год» изложить в новой редакции согласно приложению 5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1.9. Приложение 15 «Ведомственная структура расходов бюджета Гатчинского муниципального района на 2019 год» изложить в новой редакции согласно приложению 6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10. 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7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11. Приложение 29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сферы культуры в Гатчинском муниципальном районе в 2018-2020 г.г.» на 2019 год» изложить в новой редакции согласно приложению 8 к настоящему реш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2. Приложение 32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19 год» изложить в новой редакции согласно приложению 9 к настоящему решению (прилагается)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ab/>
        <w:tab/>
        <w:t>1.13. Приложение 36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19 год и на плановый период 2020 и 2021 годов» изложить в новой редакции согласно приложению 10 к настоящему реш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4. Приложение 4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 изложить в новой редакции согласно приложению 11 к настоящему решению (прилагается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15.</w:t>
        <w:tab/>
        <w:t>Дополнить решение Приложением 47 «Порядок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согласно приложению 12 к настоящему решению (прилагаетс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6. Дополнить решение Приложением 48 «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согласно приложению 13 к настоящему реш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стоящее Решение вступает в силу с момента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142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57:00Z</dcterms:created>
  <dc:creator>Кабинет 31</dc:creator>
  <dc:description/>
  <cp:keywords/>
  <dc:language>en-US</dc:language>
  <cp:lastModifiedBy>Ворожбитова Ольга Борисовна</cp:lastModifiedBy>
  <cp:lastPrinted>2019-05-21T17:26:00Z</cp:lastPrinted>
  <dcterms:modified xsi:type="dcterms:W3CDTF">2019-05-24T06:42:00Z</dcterms:modified>
  <cp:revision>8</cp:revision>
  <dc:subject/>
  <dc:title>О внесении изменений и дополнений в решение Совета депутатов МО «Гатчинский район» № 230 от 24</dc:title>
</cp:coreProperties>
</file>