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47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 23.11.2018 № 335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5.2019 №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2)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 постановления Правительства Ленинградской области от 12.12.2012 № 395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, от 09.12.2013 № 448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муниципальным образованиям городских поселений Гатчинского муниципального района (далее – городские поселения) в целях компенсации расходов бюджетов городских поселений, возникших в связи с взысканием в пользу арендаторов земельных участков сумм неосновательного обогащения, процентов за пользование чужими средствами, судебных расходов по уплате государственной пошлины, а также компенсации потерь доходов бюджетов городских поселений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городских поселений (за исключением муниципального образования «Город Гатчина») предоставляются при условии соблюдения соответствующими органами местного самоуправления город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Гатчинского муниципального района и администрацией соответствующего поселения, о предоставлении иных межбюджетных трансфертов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ые межбюджетные трансферты выделяются бюджетам городских поселений в пределах бюджетных ассигнований и лимитов бюджетных обязательств, утвержденных в сводной бюджетной росписи бюджета Гатчинского муниципального района на текущий финансов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пределение межбюджетных трансфертов городским поселениям на соответствующий финансовый год утверждается приложением к решению совета депутатов Гатчинского муниципального района о бюджете Гатчинского муниципального район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м распорядителем средств бюджета Гатчинского муниципального района является Комитет финансов Гатчинского муниципального района (далее – Комитет финансов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Перечисление межбюджетных трансфертов бюджетам городских поселений осуществляется Комитетом финансов в порядке межбюджетных отношений на лицевые счета органов, исполняющих бюджеты муниципальных образований, открытые в территориальных органах Управления Федерального казначейства по Ленинградской области, на основании письменной заявки городского посел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ется Комитетом финан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14:00Z</dcterms:created>
  <dc:creator>popova</dc:creator>
  <dc:description/>
  <cp:keywords/>
  <dc:language>en-US</dc:language>
  <cp:lastModifiedBy>sag-kf</cp:lastModifiedBy>
  <cp:lastPrinted>2018-09-11T16:51:00Z</cp:lastPrinted>
  <dcterms:modified xsi:type="dcterms:W3CDTF">2019-05-21T13:12:00Z</dcterms:modified>
  <cp:revision>3</cp:revision>
  <dc:subject/>
  <dc:title/>
</cp:coreProperties>
</file>