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</w:t>
      </w:r>
      <w:r>
        <w:rPr/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         </w:t>
      </w:r>
      <w:r>
        <w:rPr/>
        <w:t>Гат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</w:t>
      </w:r>
      <w:r>
        <w:rPr/>
        <w:t>И.А. Ильин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Справка-обоснование</w:t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к проекту решения совета депутатов МО «Гатчинский муниципальный район» «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Пудостьское сельское поселение»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6 части 1 статьи 14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обращение администрации Пудостьского сельского поселения Гатчинского муниципального района Ленинградской области от 03.07.2019 № 1609 о передаче 194/736 доли в жилом помещении (квартире) № 28 (общая площадь 72,4 кв.м.), д.8, дер. Ивановка в собственность Пудостьского сельского поселения для последующего заключения договоров социального найма с проживающими гражданами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5. Ст. 57 Жилищного кодекса РФ по договору социального найма жилое помещение должно предоставляться гражданам по месту их жительства (в границах соответствующего населенного пун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учетом изложенного, доля в жилом помещении согласно перечню к проекту решения подлежит передаче в собственность «Пудостьского сельского поселения» Гатчинского муниципального района Ленинградской области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В. Ростокина 9-91-30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22:00Z</dcterms:created>
  <dc:creator>ssp</dc:creator>
  <dc:description/>
  <cp:keywords/>
  <dc:language>en-US</dc:language>
  <cp:lastModifiedBy>Ростокина Ольга Вадимовна</cp:lastModifiedBy>
  <cp:lastPrinted>2019-02-06T17:48:00Z</cp:lastPrinted>
  <dcterms:modified xsi:type="dcterms:W3CDTF">2019-08-22T07:22:00Z</dcterms:modified>
  <cp:revision>2</cp:revision>
  <dc:subject/>
  <dc:title>Главе крестьянского</dc:title>
</cp:coreProperties>
</file>