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1" w:hanging="0"/>
        <w:jc w:val="right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t>ПРОЕКТ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-1" w:hanging="0"/>
        <w:jc w:val="center"/>
        <w:rPr/>
      </w:pPr>
      <w:r>
        <w:rPr/>
        <w:t>ЧЕТВЕРТЫЙ СОЗЫВ</w:t>
      </w:r>
    </w:p>
    <w:p>
      <w:pPr>
        <w:pStyle w:val="Heading1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4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202" w:hanging="0"/>
        <w:jc w:val="left"/>
        <w:rPr/>
      </w:pPr>
      <w:r>
        <w:rPr>
          <w:b/>
        </w:rPr>
        <w:t xml:space="preserve">         </w:t>
      </w:r>
      <w:r>
        <w:rPr>
          <w:b/>
        </w:rPr>
        <w:t xml:space="preserve">от 13 декабря 2019 года                                                                 № 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>О внесении изменений в решение совета депутатов Гатчинского муниципального района от 23.11.2018 № 335 «О бюджете Гатчинского муниципального района на 2019 год и на плановый период 2020 и 2021 годов»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3.11.2018 № 335 «О бюджете Гатчинского муниципального района на 2019 год и на плановый период 2020 и 2021 годов»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тчинского муниципального района на 2019 год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6 297 189,0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6 389 083,1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91 894,1тыс. руб.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>«2. Утвердить основные характеристики бюджета Гатчинского муниципального района на плановый период 2020 и 2021 годов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20 год в сумме 5 801 779,9 тыс.руб. и на 2021 год в сумме 5 974 994,7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на 2020 год в сумме 5 936 999,0 тыс.руб., в том числе условно утвержденные расходы в сумме 64 599,1 тыс.руб. и на 2021 год в сумме 6 104 628,1 тыс.руб., в том числе условно утвержденные расходы в сумме 137 304,0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на 2020 год в сумме 135 219,1 тыс.руб. и на 2021 год в сумме 129 633,4 тыс.руб.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4 цифры «99 131,9» заменить цифрами «99 342,4»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ы «4 500,0» заменить цифрами «1 000,0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15 цифры «76 306,1» заменить цифрами «78 758,5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2 цифры «6 375,6» заменить цифрами «6 445,8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3 цифры «8 012,0» заменить цифрами «8 213,9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4 цифры «248 036,0» заменить цифрами «253 088,1»; цифры «234 242,8» заменить цифрами «233 377,8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ы «47 652,4» заменить цифрами «43 706,4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 xml:space="preserve">В пункте 6 цифры «10 000,0» заменить цифрами «9 993,1»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7 цифры «71 073,3» заменить цифрами «85 205,1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8 цифры «31 699,0» заменить цифрами «35 235,5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10 цифры «1 364,6» заменить цифрами «1 361,4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2 цифры «5 210,7» заменить цифрами «7 227,9».</w:t>
      </w:r>
    </w:p>
    <w:p>
      <w:pPr>
        <w:pStyle w:val="Normal"/>
        <w:numPr>
          <w:ilvl w:val="0"/>
          <w:numId w:val="6"/>
        </w:numPr>
        <w:autoSpaceDE w:val="false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пункте 4 Приложения 51 «</w:t>
      </w:r>
      <w:r>
        <w:rPr>
          <w:bCs/>
          <w:sz w:val="28"/>
          <w:szCs w:val="28"/>
        </w:rPr>
        <w:t xml:space="preserve">Порядок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ремонту жилых помещений одиноко проживающих ветеранов Великой отечественной войны и приравненных к ним категорий граждан в рамках подпрограммы «Поддержка граждан, в том числе молодежи Гатчинского муниципального района, нуждающихся в улучшении жилищных условий»  муниципальной программы Гатчинского муниципального района «Создание условий для обеспечения определенных категорий граждан жилыми помещениями в Гатчинском муниципальном районе» на 2019 год» </w:t>
      </w:r>
      <w:r>
        <w:rPr>
          <w:sz w:val="28"/>
          <w:szCs w:val="28"/>
        </w:rPr>
        <w:t>после слов «жилых помещений» дополнить словами «,индивидуальных жилых домов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Источники финансирования дефицита бюджета Гатчинского муниципального района на 2019 год» изложить в новой редакции согласно Приложению 1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418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Прогнозируемые поступления доходов в бюджет Гатчинского муниципального района на 2019 год» изложить в новой редакции согласно приложению 2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418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Прогнозируемые поступления доходов в бюджет Гатчинского муниципального района на 2020 и 2021 годы» изложить в новой редакции согласно приложению 3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418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Безвозмездные поступления в бюджет Гатчинского муниципального района из других бюджетов на 2019 год» изложить в новой редакции согласно приложению 4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Безвозмездные поступления в бюджет Гатчинского муниципального района из других бюджетов на 2020 и 2021 годы» изложить в новой редакции согласно приложению 5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Перечень и коды главных администраторов доходов бюджета Гатчинского муниципального района» изложить в новой редакции согласно приложению 6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10 «Размеры отчислений в районный бюджет 25 процентов прибыли муниципальных унитарных предприятий Гатчинского муниципального района» изложить в новой редакции согласно Приложению 7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 «Распределение бюджетных ассигнований по разделам и подразделам классификации расходов бюджета Гатчинского муниципального района на 2019 год» изложить в новой редакции согласно приложению 8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«Распределение бюджетных ассигнований по разделам и подразделам классификации расходов бюджета Гатчинского муниципального района на плановый период 2020 и 2021 годов» изложить в новой редакции согласно приложению 9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3 «Распределение бюджетных ассигнований по целевым статьям (государственным программам,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19 год» изложить в новой редакции согласно приложению 10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4 «Распределение бюджетных ассигнований по разделам, по целевым статьям (государственным программам,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плановый период 2020 и 2021 годов» изложить в новой редакции согласно приложению 11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5 «Ведомственная структура расходов бюджета Гатчинского муниципального района на 2019 год» изложить в новой редакции согласно приложению 12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6 «Ведомственная структура расходов бюджета Гатчинского муниципального района на плановый период 2020 и 2021 годов» изложить в новой редакции согласно приложению 13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7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19 год и на плановый период 2020 и 2021 годы» изложить в новой редакции согласно приложению 14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0 «Перечень учреждений, неучастников бюджетного процесса Гатчинского муниципального района» изложить в новой редакции согласно приложению 15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4 «Распределение иных межбюджетных трансфертов из бюджета Гатчинского муниципального района бюджету муниципального образования на подготовку и проведение мероприятий, посвященных дню образования Гатчинского муниципального района Ленинградской области на 2019 год и на плановый период 2020 и 2021 годов» изложить в новой редакции согласно приложению 16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6 «Иные межбюджетные трансферты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на 2019 год и на плановый период 2020 и 2021 годов» изложить в новой редакции согласно приложению 17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43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, ремонт и содержание автомобильных дорог местного значения Гатчинского муниципального района в 2018-2020 гг.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 в 2018-2020 гг.» на 2019 год и на плановый период 2020 и 2021 годов» изложить в новой редакции согласно приложению 18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45 «Иные межбюджетные трансферты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 в 2018-2020 гг.» на 2019 год» изложить в новой редакции согласно Приложению 19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48 «Иные межбюджетные трансферты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» изложить в новой редакции согласно Приложению 20 к настоящему решению (прилагается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Настоящее Решение вступает в силу с момента  принятия и подлежит официальному опубликованию в газете «Гатчинская правда» и на официальном сайте  Гатчинского муниципального района.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</w:t>
      </w:r>
      <w:r>
        <w:rPr>
          <w:b w:val="false"/>
          <w:sz w:val="28"/>
          <w:szCs w:val="28"/>
          <w:lang w:val="ru-RU"/>
        </w:rPr>
        <w:t xml:space="preserve">          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  <w:lang w:val="ru-RU"/>
        </w:rPr>
        <w:t>В.А. Филоненко</w:t>
      </w:r>
      <w:r>
        <w:rPr>
          <w:b w:val="false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566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 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1.4. 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91" w:hanging="360"/>
      </w:pPr>
    </w:lvl>
  </w:abstractNum>
  <w:abstractNum w:abstractNumId="4">
    <w:lvl w:ilvl="0">
      <w:start w:val="1"/>
      <w:numFmt w:val="decimal"/>
      <w:lvlText w:val="1.5. 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1.5. 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1.3. %1."/>
      <w:lvlJc w:val="left"/>
      <w:pPr>
        <w:tabs>
          <w:tab w:val="num" w:pos="0"/>
        </w:tabs>
        <w:ind w:left="2140" w:hanging="360"/>
      </w:pPr>
      <w:rPr/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2:32:00Z</dcterms:created>
  <dc:creator>Кабинет 31</dc:creator>
  <dc:description/>
  <cp:keywords/>
  <dc:language>en-US</dc:language>
  <cp:lastModifiedBy>Ворожбитова Ольга Борисовна</cp:lastModifiedBy>
  <cp:lastPrinted>2019-08-28T10:54:00Z</cp:lastPrinted>
  <dcterms:modified xsi:type="dcterms:W3CDTF">2019-12-04T13:32:00Z</dcterms:modified>
  <cp:revision>16</cp:revision>
  <dc:subject/>
  <dc:title>О внесении изменений и дополнений в решение Совета депутатов МО «Гатчинский район» № 230 от 24</dc:title>
</cp:coreProperties>
</file>