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right="-1" w:hanging="0"/>
        <w:jc w:val="right"/>
        <w:rPr>
          <w:b/>
          <w:b/>
          <w:bCs/>
          <w:szCs w:val="28"/>
        </w:rPr>
      </w:pPr>
      <w:r>
        <w:rPr>
          <w:szCs w:val="28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 18 октября 2019 года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айона Ленинградской области</w:t>
            </w:r>
            <w:bookmarkEnd w:id="0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>Руководствуясь частью 11 статьи 154 Федерального закона от 22.08.2004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Уставом муниципального образования «Гатчинский муниципальный район» Ленинградской области, учитывая ходатайство Комитета по культуре и туризму Гатчинского муниципального района от 06.06.2019 № 729,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В.А.Филон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00:00Z</dcterms:created>
  <dc:creator>ama</dc:creator>
  <dc:description/>
  <cp:keywords/>
  <dc:language>en-US</dc:language>
  <cp:lastModifiedBy>Ворожбитова Ольга Борисовна</cp:lastModifiedBy>
  <cp:lastPrinted>2019-08-15T14:02:00Z</cp:lastPrinted>
  <dcterms:modified xsi:type="dcterms:W3CDTF">2019-10-02T11:02:00Z</dcterms:modified>
  <cp:revision>5</cp:revision>
  <dc:subject/>
  <dc:title/>
</cp:coreProperties>
</file>