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31 мая 2019 года     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18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9 апреля 2019 года № 01-14-01/107, одобрения проекта исполнения бюджета Гатчинского муниципального района за 2018 год на публичных слушаниях 17 мая 2019 года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8 год по доходам в сумме 5 978 065,2 тыс. руб. и по расходам в сумме 6 052 250,8 тыс. руб. с дефицитом в сумме -74 185,6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8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8 год по кодам классификации доходов бюджета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8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8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8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8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8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8 год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   А.И. 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02:00Z</dcterms:created>
  <dc:creator>Кабинет 31</dc:creator>
  <dc:description/>
  <cp:keywords/>
  <dc:language>en-US</dc:language>
  <cp:lastModifiedBy>Ворожбитова Ольга Борисовна</cp:lastModifiedBy>
  <cp:lastPrinted>2018-03-22T16:05:00Z</cp:lastPrinted>
  <dcterms:modified xsi:type="dcterms:W3CDTF">2019-05-24T06:42:00Z</dcterms:modified>
  <cp:revision>4</cp:revision>
  <dc:subject/>
  <dc:title>ПРОЕКТ</dc:title>
</cp:coreProperties>
</file>