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Справка-обоснование</w:t>
      </w:r>
    </w:p>
    <w:p>
      <w:pPr>
        <w:pStyle w:val="Style20"/>
        <w:ind w:right="-5" w:hanging="0"/>
        <w:rPr>
          <w:b/>
          <w:b/>
          <w:bCs/>
          <w:szCs w:val="28"/>
        </w:rPr>
      </w:pPr>
      <w:r>
        <w:rPr>
          <w:b/>
          <w:bCs/>
          <w:szCs w:val="28"/>
        </w:rPr>
        <w:t>к проекту решения совета депутатов МО «Гатчинский муниципальный район» «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разработан в соответствии с частью 11 ст. 154 Федерального закона от 22.08.2004 № 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унктом 6 части 1 статьи 14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нее квартира была приобретена в собственность Гатчинского муниципального района для обеспечения детей-сирот. В соответствии с протоколом комиссии по обеспечению жилыми помещениями специализированного жилищного фонда детей-сирот и детей, оставшихся без попечения родителей от 19.08.2019 № 6 принято решение об исключении жилого помещения по адресу: г. Гатчина, ул. Урицкого, д. 26 кв.1, из специализированного жилого фонда и заключение с нанимателем Осокиной Т.В. договора социального найм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. 5. Ст. 57 Жилищного кодекса РФ по договору социального найма жилое помещение должно предоставляться гражданам по месту их жительства (в границах соответствующего населенного пун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 учетом изложенного, квартира по адресу: г. Гатчина, ул. Урицкого, д. 26 кв.1 подлежит передаче в собственность МО «Город Гатчина»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В. Ростокина 9-91-30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5:24:00Z</dcterms:created>
  <dc:creator>ssp</dc:creator>
  <dc:description/>
  <cp:keywords/>
  <dc:language>en-US</dc:language>
  <cp:lastModifiedBy>Ростокина Ольга Вадимовна</cp:lastModifiedBy>
  <cp:lastPrinted>2019-08-23T09:32:00Z</cp:lastPrinted>
  <dcterms:modified xsi:type="dcterms:W3CDTF">2019-08-23T05:42:00Z</dcterms:modified>
  <cp:revision>4</cp:revision>
  <dc:subject/>
  <dc:title>Главе крестьянского</dc:title>
</cp:coreProperties>
</file>