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Сяськелев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квартира была приобретена в собственность Гатчинского муниципального района для обеспечения детей-сирот. 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19.08.2019 № 6 принято решение об исключении жилого помещения по адресу: д. Сяськелево, д.9 кв.2, из специализированного жилого фонда и заключение с нанимателем Новоселовым Д.В. договора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ывая согласие администрации Сяькелевского сельского поселения Гатчинского муниципального района Ленинградской области от 05.09.2019 № 1558 о принятии жилого помещения в собственность Сяькелевского сельского поселения и 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ы согласно перечню к проекту решения подлежат передаче в собственность «Сяськелевского сельского поселения»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В. Ростокина 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51:00Z</dcterms:created>
  <dc:creator>ssp</dc:creator>
  <dc:description/>
  <cp:keywords/>
  <dc:language>en-US</dc:language>
  <cp:lastModifiedBy>Ростокина Ольга Вадимовна</cp:lastModifiedBy>
  <cp:lastPrinted>2019-09-06T11:26:00Z</cp:lastPrinted>
  <dcterms:modified xsi:type="dcterms:W3CDTF">2019-09-06T07:28:00Z</dcterms:modified>
  <cp:revision>4</cp:revision>
  <dc:subject/>
  <dc:title>Главе крестьянского</dc:title>
</cp:coreProperties>
</file>