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</w:t>
      </w:r>
      <w:r>
        <w:rPr/>
        <w:t>И.А. Ильину</w:t>
      </w:r>
    </w:p>
    <w:p>
      <w:pPr>
        <w:pStyle w:val="Normal"/>
        <w:tabs>
          <w:tab w:val="clear" w:pos="708"/>
          <w:tab w:val="left" w:pos="900" w:leader="none"/>
        </w:tabs>
        <w:ind w:left="540" w:right="90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-обоснование</w:t>
      </w:r>
    </w:p>
    <w:p>
      <w:pPr>
        <w:pStyle w:val="Normal"/>
        <w:ind w:right="-1" w:hanging="0"/>
        <w:jc w:val="center"/>
        <w:rPr>
          <w:b/>
          <w:b/>
          <w:spacing w:val="-10"/>
          <w:sz w:val="26"/>
          <w:szCs w:val="26"/>
        </w:rPr>
      </w:pPr>
      <w:r>
        <w:rPr>
          <w:b/>
          <w:sz w:val="26"/>
          <w:szCs w:val="26"/>
        </w:rPr>
        <w:t xml:space="preserve">необходимости принятия решения Совета депутатов Гатчинского муниципального района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</w:r>
      <w:r>
        <w:rPr>
          <w:b/>
          <w:spacing w:val="20"/>
          <w:sz w:val="26"/>
          <w:szCs w:val="26"/>
        </w:rPr>
        <w:t>и передаваемых в государственную собственность</w:t>
      </w:r>
      <w:r>
        <w:rPr>
          <w:b/>
          <w:sz w:val="26"/>
          <w:szCs w:val="26"/>
        </w:rPr>
        <w:t xml:space="preserve"> Российской Федерации»</w:t>
      </w:r>
    </w:p>
    <w:p>
      <w:pPr>
        <w:pStyle w:val="Normal"/>
        <w:ind w:right="-1" w:hanging="0"/>
        <w:jc w:val="center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роект решения разработан в соответствии п.11 ст.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администрацию Гатчинского муниципального района поступили ходатайства от ФГУП «Почта России» от 25.03.2019 № 5.1.14-12/4404, Комитета по местному самоуправлению, межнациональным и межконфессиональным отношениям ленинградской области от 30.04.2019 № 2И-131/2019 о передаче из муниципальной собственности Гатчинского муниципального района в государственную собственность Российской Федерации недвижимого имущества расположенного на территории Гатчинского района, и используемого ФГУП «Почта России» на условиях аренд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 передаче предлагаются 5 объектов недвижимости, общей площадью 337,1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казанные в приложении к решению объекты в настоящее время используются ФГУП «Почта России».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п. 11 ст.154 Федерального закона от 22.08.2004 № 122-ФЗ если муниципальное имущество используется государственными унитарными предприятиями, созданными Российской Федерацией, для целей, установленных в соответствии с Федеральным законом от 06.10.19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оно подлежит передаче в государственную собственность Российской Федерации. Органы местного самоуправления, осуществляющие передачу обязаны передать, а органы государственной власти обязаны принять передаваемое имущество в порядке, установленном названной стать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 учетом изложенного, имеются законные основания для передачи муниципального имущества в государственную собственность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едатель КУИ ГМР          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.В. Росток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9:38:00Z</dcterms:created>
  <dc:creator>ssp</dc:creator>
  <dc:description/>
  <cp:keywords/>
  <dc:language>en-US</dc:language>
  <cp:lastModifiedBy>Ростокина Ольга Вадимовна</cp:lastModifiedBy>
  <cp:lastPrinted>2019-08-15T13:34:00Z</cp:lastPrinted>
  <dcterms:modified xsi:type="dcterms:W3CDTF">2019-08-15T09:41:00Z</dcterms:modified>
  <cp:revision>3</cp:revision>
  <dc:subject/>
  <dc:title>Главе крестьянского</dc:title>
</cp:coreProperties>
</file>