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Сяськелевское сель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обращение администрации Сяськелевского сельского поселения Гатчинского муниципального района Ленинградской области от 24.01.2019 № 128 о передаче жилых помещений в собственность Сяськелевского сельского поселения для последующего заключения договоров социального найма с проживающими гражданами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квартиры согласно перечню к проекту решения подлежат передаче в собственность «Сяськелевского сельского поселения» Гатчинского муниципального района Ленинградской обла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В. Ростокина 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22:00Z</dcterms:created>
  <dc:creator>ssp</dc:creator>
  <dc:description/>
  <cp:keywords/>
  <dc:language>en-US</dc:language>
  <cp:lastModifiedBy>Ростокина Ольга Вадимовна</cp:lastModifiedBy>
  <cp:lastPrinted>2019-02-06T17:48:00Z</cp:lastPrinted>
  <dcterms:modified xsi:type="dcterms:W3CDTF">2019-02-06T13:49:00Z</dcterms:modified>
  <cp:revision>5</cp:revision>
  <dc:subject/>
  <dc:title>Главе крестьянского</dc:title>
</cp:coreProperties>
</file>