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jc w:val="righ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8 февраля 2020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0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698 782,4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912 084,5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13 302,1 тыс. руб.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2. Утвердить основные характеристики бюджета Гатчинского муниципального района на плановый период 2021 и 2022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1 год в сумме 6 905 685,5 тыс.руб. и на 2022 год в сумме 7 037 330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1 год в сумме 6 950 110,6 тыс.руб., в том числе условно утвержденные расходы в сумме 74 833,9 тыс.руб. и на 2022 год в сумме 7 142 753,0 тыс.руб., в том числе условно утвержденные расходы в сумме 159 773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1 год в сумме 44 425,1 тыс.руб. и на 2022 год в сумме 105 422,1 тыс.руб.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 xml:space="preserve">В пункте 5 цифры «20 002,1» заменить цифрами «31 114,8»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6 цифры «5 440,0» заменить цифрами «17 597,8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8 цифры «67 881,2» заменить цифрами «104 248,4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31 000,0» заменить цифрами «38 961,4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5 000,0» заменить цифрами «16 256,2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9 цифры «1 341,870» заменить цифрами «1 941,798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Дополнить пунктом 13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3. В рамках непрограммных расходов бюджета утвердить иные межбюджетные трансферты из бюджета Гатчинского муниципального района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в 2020 году в сумме 1 344,8 тыс.руб. согласно приложению 51. Предоставление иных межбюджетных трансфертов осуществляется в соответствии с Порядком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согласно приложению 50 к настоящему решению.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0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Гатчинского муниципального района на плановый период 2021 и 2022 годов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0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1 и 2022 годы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0 год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1 и 2022 годы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9 «</w:t>
      </w:r>
      <w:r>
        <w:rPr>
          <w:bCs/>
          <w:sz w:val="28"/>
          <w:szCs w:val="28"/>
        </w:rPr>
        <w:t>Нормативы распределения доходов в бюджет Гатчинского муниципального района, не    утвержденные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</w:t>
      </w:r>
      <w:r>
        <w:rPr>
          <w:sz w:val="28"/>
          <w:szCs w:val="28"/>
        </w:rPr>
        <w:t>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0 год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0 год и на плановый период 2021 и 2022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2 «Распределение  иных межбюджетных трансфертов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на 2020 год и на плановый период 2021 и 2022 годов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4 «Распределение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 на 2020 год и на плановый период 2021 и 2022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6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0 год и на плановый период 2021 и 2022 годов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8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0 год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0 «Порядок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51 «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3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5.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34:00Z</dcterms:created>
  <dc:creator>Кабинет 31</dc:creator>
  <dc:description/>
  <cp:keywords/>
  <dc:language>en-US</dc:language>
  <cp:lastModifiedBy>Ворожбитова Ольга Борисовна</cp:lastModifiedBy>
  <cp:lastPrinted>2019-12-11T17:27:00Z</cp:lastPrinted>
  <dcterms:modified xsi:type="dcterms:W3CDTF">2020-02-20T16:07:00Z</dcterms:modified>
  <cp:revision>6</cp:revision>
  <dc:subject/>
  <dc:title>О внесении изменений и дополнений в решение Совета депутатов МО «Гатчинский район» № 230 от 24</dc:title>
</cp:coreProperties>
</file>