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роекту решения совета депутатов МО «Гатчинский муниципальный район» «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Войсковиц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/>
      </w:pPr>
      <w:r>
        <w:rPr/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ind w:firstLine="540"/>
        <w:jc w:val="both"/>
        <w:rPr/>
      </w:pPr>
      <w:r>
        <w:rPr/>
        <w:t xml:space="preserve">Учитывая согласие администрации Войсковицкого сельского поселения Гатчинского муниципального района Ленинградской области от 16.09.2020 № 1572-01-03 о принятии жилого помещения в собственность поселения для последующего заключения договора социального найма с проживающими гражданами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Ранее квартира была приобретена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3.06.2020 № 6 принято решение об исключении жилого помещения по адресу: п. Войсковицы, пл. Манина, д.4, кв.30 из специализированного жилого фонда и заключение с нанимателем договора социального найма. </w:t>
      </w:r>
    </w:p>
    <w:p>
      <w:pPr>
        <w:pStyle w:val="HTML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агаемые к передаче жилые помещения по адресу: п. Войсковицы, пл. Манина, д.2, кв.7, п. Новый Учхоз, пл. Усова д.4, кв.60 и пл. Усова, д.6, кв.12 не вошли в перечень жилого фонда, утвержденный законом Ленинградской области от 25.06.2008 № 51-оз «Об утверждении перечней имущества, передаваемого от муниципального образования Гатчинский муниципальный район Ленинградской области в муниципальную собственность муниципального образования Войсковицкое сельское поселение       Гатчинского муниципального района Ленинградской области».</w:t>
      </w:r>
    </w:p>
    <w:p>
      <w:pPr>
        <w:pStyle w:val="Normal"/>
        <w:ind w:firstLine="540"/>
        <w:jc w:val="both"/>
        <w:rPr/>
      </w:pPr>
      <w:r>
        <w:rPr/>
        <w:t xml:space="preserve">Учитывая ходатайство администрации Войсковицкого сельского поселения Гатчинского муниципального района Ленинградской области от 08.10.2020 № 1708-01-03 о передаче указанных жилых помещений в собственность Войсковицкого сельского поселения имеются правовые основания для передачи квартиры в собственность   поселения.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 председателя КУИ ГМР                                                                                Г.В. Андр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26:00Z</dcterms:created>
  <dc:creator>ssp</dc:creator>
  <dc:description/>
  <cp:keywords/>
  <dc:language>en-US</dc:language>
  <cp:lastModifiedBy>Ростокина Ольга Вадимовна</cp:lastModifiedBy>
  <cp:lastPrinted>2020-12-03T14:53:00Z</cp:lastPrinted>
  <dcterms:modified xsi:type="dcterms:W3CDTF">2020-12-03T10:53:00Z</dcterms:modified>
  <cp:revision>5</cp:revision>
  <dc:subject/>
  <dc:title>Главе крестьянского</dc:title>
</cp:coreProperties>
</file>