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ОМИТЕТ ФИНАНСОВ </w:t>
      </w:r>
    </w:p>
    <w:p>
      <w:pPr>
        <w:pStyle w:val="Normal"/>
        <w:rPr/>
      </w:pPr>
      <w:r>
        <w:rPr>
          <w:b/>
        </w:rPr>
        <w:t xml:space="preserve">ГАТЧ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Решения «Об исполнении бюджета Гатчинского муниципального района за 2019 год» с приложениями;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ояснительная записка к отчету об исполнении бюджета Гатчинского муниципального района за 2019 год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 w:val="28"/>
          <w:szCs w:val="28"/>
        </w:rPr>
        <w:t>На 116 листах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8:19:00Z</dcterms:created>
  <dc:creator>1</dc:creator>
  <dc:description/>
  <dc:language>en-US</dc:language>
  <cp:lastModifiedBy>sag-kf</cp:lastModifiedBy>
  <cp:lastPrinted>2020-03-26T12:19:00Z</cp:lastPrinted>
  <dcterms:modified xsi:type="dcterms:W3CDTF">2020-03-26T08:19:00Z</dcterms:modified>
  <cp:revision>2</cp:revision>
  <dc:subject/>
  <dc:title>АРХИВНЫЙ  ОТДЕЛ</dc:title>
</cp:coreProperties>
</file>