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9 мая 2020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603 437,9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851 726,9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48 289,0 тыс. руб.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1418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01 744,0» заменить цифрами «102 184,6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10 000,0» заменить цифрами «15 000,0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В пункте 15 цифры «67 211,0» заменить цифрами «76 865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55 036,8» заменить цифрами «57 736,3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45 000,0» заменить цифрами «47 942,2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/>
      </w:pPr>
      <w:r>
        <w:rPr>
          <w:sz w:val="28"/>
          <w:szCs w:val="28"/>
        </w:rPr>
        <w:t>В пункте 4 цифры «271 751,8» заменить цифрами «272 216,8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1 430,0» заменить цифрами «1 280,0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6 цифры «17 597,8» заменить цифрами «17 564,0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8 цифры «106 256,4» заменить цифрами «165 012,7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260 339,4» заменить цифрами «367 112,7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60 339,4» заменить цифрами «367 112,7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0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0 год и на плановый период 2021 и 2022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народной культуры, искусства и самодеятельного творчества» муниципальной программы Гатчинского муниципального района «Развитие сферы культуры в Гатчинском муниципальном районе» на 2020 год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Распределение  иных межбюджетных трансфертов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на 2020 год и на плановый период 2021 и 2022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9 «Программа муниципальных внутренних заимствований Гатчинского муниципального района на 2020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5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2. %1."/>
      <w:lvlJc w:val="left"/>
      <w:pPr>
        <w:tabs>
          <w:tab w:val="num" w:pos="0"/>
        </w:tabs>
        <w:ind w:left="2138" w:hanging="360"/>
      </w:pPr>
      <w:rPr/>
    </w:lvl>
  </w:abstractNum>
  <w:abstractNum w:abstractNumId="5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4. 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22:00Z</dcterms:created>
  <dc:creator>Кабинет 31</dc:creator>
  <dc:description/>
  <cp:keywords/>
  <dc:language>en-US</dc:language>
  <cp:lastModifiedBy>Ворожбитова Ольга Борисовна</cp:lastModifiedBy>
  <cp:lastPrinted>2020-05-18T16:25:00Z</cp:lastPrinted>
  <dcterms:modified xsi:type="dcterms:W3CDTF">2020-05-19T05:23:00Z</dcterms:modified>
  <cp:revision>5</cp:revision>
  <dc:subject/>
  <dc:title>О внесении изменений и дополнений в решение Совета депутатов МО «Гатчинский район» № 230 от 24</dc:title>
</cp:coreProperties>
</file>