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 </w:t>
      </w:r>
      <w:r>
        <w:rPr/>
        <w:t>Председателю совета депутатов</w:t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          </w:t>
      </w:r>
      <w:r>
        <w:rPr/>
        <w:t>Гатч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</w:t>
      </w:r>
      <w:r>
        <w:rPr/>
        <w:t>В.А. Филоненк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Style20"/>
        <w:ind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Справка-обоснование</w:t>
      </w:r>
    </w:p>
    <w:p>
      <w:pPr>
        <w:pStyle w:val="Style20"/>
        <w:ind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к проекту решения совета депутатов МО «Гатчинский муниципальный район» «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Пудостьское сельское поселение» Гатчинского муниципального района Ленинградской области»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 решения разработан в соответствии с частью 11 ст. 154 Федерального закона от 22.08.2004 № 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ом 6 части 1 статьи 14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5. Ст. 57 Жилищного кодекса РФ по договору социального найма жилое помещение должно предоставляться гражданам по месту их жительства (в границах соответствующего населенного пункт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к передаче жилые помещения приобретались в собственность Гатчинского муниципального района для детей-сирот. В соответствии с протоколом № 5 от 24.04.2020 комиссии по обеспечению жилыми помещениями специализированного жилого фонда детей-сирот и детей, оставшихся без попечения родителей жилые помещения согласно перечню исключены из специализированного жилого фон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согласие администрации Пудостьского сельского поселения Гатчинского муниципального района Ленинградской области от 18.05.2020 № 1071 в принятии жилых помещений (квартиры №№ 1,9,16) в доме № 15, корп.1, п. Пудость, ул. Зайончковского в собственность Пудостьского сельского поселения для последующего заключения договоров социального найма с проживающими гражданами имеются правовые основания для передачи квартир в собственность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 А.Н. Аввакум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.В. Ростоки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91-30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22:00Z</dcterms:created>
  <dc:creator>ssp</dc:creator>
  <dc:description/>
  <cp:keywords/>
  <dc:language>en-US</dc:language>
  <cp:lastModifiedBy>Ростокина Ольга Вадимовна</cp:lastModifiedBy>
  <cp:lastPrinted>2019-02-06T17:48:00Z</cp:lastPrinted>
  <dcterms:modified xsi:type="dcterms:W3CDTF">2020-05-25T10:15:00Z</dcterms:modified>
  <cp:revision>3</cp:revision>
  <dc:subject/>
  <dc:title>Главе крестьянского</dc:title>
</cp:coreProperties>
</file>