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19 июня 2020 года                                                               №   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/>
          <w:b/>
          <w:sz w:val="16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Пудостьское сельское поселение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согласие администрации Пудостьского сельского поселения Гатчинского муниципального района Ленинградской области от 18.05.2020 № 1071 о принятии жилых помещений в собственность Пудость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Пудостьское сель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38:00Z</dcterms:created>
  <dc:creator>ama</dc:creator>
  <dc:description/>
  <cp:keywords/>
  <dc:language>en-US</dc:language>
  <cp:lastModifiedBy>Ворожбитова Ольга Борисовна</cp:lastModifiedBy>
  <cp:lastPrinted>2020-05-26T12:00:00Z</cp:lastPrinted>
  <dcterms:modified xsi:type="dcterms:W3CDTF">2020-06-10T06:56:00Z</dcterms:modified>
  <cp:revision>9</cp:revision>
  <dc:subject/>
  <dc:title/>
</cp:coreProperties>
</file>