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</w:t>
      </w:r>
      <w:r>
        <w:rPr>
          <w:b w:val="false"/>
          <w:sz w:val="22"/>
          <w:szCs w:val="22"/>
        </w:rPr>
        <w:t>от                 2021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 № 2684 от 08.09.202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 Гатчинского муниципального района  от 01.04.2020 № 997 «О выделении денежных средств на проведение мероприятий по профилактике распространения коронавирусной инфекции на территории Гатчин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10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 № 2352 от 10.08.202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 Гатчинского муниципального района  от 30.04.2020 № 1286 «О размещении медицинских работник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 № 3814 от 24.11.202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 выделении денежных средств на проведение мероприятий по профилактике распространения коронавирусной инфекции на территории Гатч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44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8:00Z</dcterms:created>
  <dc:creator>45niv</dc:creator>
  <dc:description/>
  <cp:keywords/>
  <dc:language>en-US</dc:language>
  <cp:lastModifiedBy>Булычева Елена Михайловна</cp:lastModifiedBy>
  <cp:lastPrinted>2021-04-05T17:00:00Z</cp:lastPrinted>
  <dcterms:modified xsi:type="dcterms:W3CDTF">2021-04-05T14:00:00Z</dcterms:modified>
  <cp:revision>6</cp:revision>
  <dc:subject/>
  <dc:title>О   Т   Ч   Е   Т</dc:title>
</cp:coreProperties>
</file>