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Гатчин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В.А. Филоненко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к проекту решения совета депутатов МО «Гатчинский муниципальный район» «Об утверждении перечня объектов недвижимого имущества (земельного участка), находящего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Вырицкое городское поселение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15 части 1 статьи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й к передаче земельный участок по адресу: г.п. Вырица, ул. Футбольная д.20 ранее находился в постоянном (бессрочном) пользовании у муниципального учреждения школы искусств. Здание, расположенное в границах данного участка разрушено давно, на участке осуществляется не санкционированное складирование ТБО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го использования земельного участка для муниципальных нужд, а так же учитывая ходатайство администрации Вырицкого городского поселения от 14.12.2021 № 3858 о создании на земельном участке общественной территории, имеются правовые основания для передачи в собственность МО «Вырицкое городское поселение» Гатчинского муниципального района Ленинградской области земельного участка, площадью 1460 кв.м., кадастровый номер 47:23:0603007:68 по адресу: г.п. Вырица, ул. Футбольная д.20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.В. Ростоки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91-30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4:35:00Z</dcterms:created>
  <dc:creator>ssp</dc:creator>
  <dc:description/>
  <cp:keywords/>
  <dc:language>en-US</dc:language>
  <cp:lastModifiedBy>Ростокина Ольга Вадимовна</cp:lastModifiedBy>
  <cp:lastPrinted>2021-01-12T18:40:00Z</cp:lastPrinted>
  <dcterms:modified xsi:type="dcterms:W3CDTF">2021-01-12T14:40:00Z</dcterms:modified>
  <cp:revision>4</cp:revision>
  <dc:subject/>
  <dc:title>Главе крестьянского</dc:title>
</cp:coreProperties>
</file>