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Гатчин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В.А. Филоненко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6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е к передаче имущество (квартира) по адресу: г. Гатчина ул. Рысева д.57 кв.32 приобреталась в собственность Гатчинского муниципального района для обеспечения детей-сир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токолом комиссии по обеспечению жилыми помещениями специализированного жилищного фонда детей-сирот и детей, оставшихся без попечения родителей от 04.12.2020 № 10 принято решение об исключении жилого помещения по адресу: г. Гатчина ул. Рысева д.57 кв.32 из специализированного жилого фонда и заключение с нанимателем договора социального най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а подлежит передаче в собственность МО «Город Гатчина»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13:00Z</dcterms:created>
  <dc:creator>ssp</dc:creator>
  <dc:description/>
  <cp:keywords/>
  <dc:language>en-US</dc:language>
  <cp:lastModifiedBy>Ростокина Ольга Вадимовна</cp:lastModifiedBy>
  <cp:lastPrinted>2020-07-02T17:43:00Z</cp:lastPrinted>
  <dcterms:modified xsi:type="dcterms:W3CDTF">2020-12-07T08:13:00Z</dcterms:modified>
  <cp:revision>2</cp:revision>
  <dc:subject/>
  <dc:title>Главе крестьянского</dc:title>
</cp:coreProperties>
</file>