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12 части 1 статьи 14 Федерального закона от 06.10.2003 № 131-ФЗ «Об общих принципах организации местного самоуправления в Российской Федерации», ст. 21 Положения о порядке управления и распоряжения муниципальным имуществом муниципального образования «Гатчинский муниципальный район» Ленинградской области, утвержденного решением Совета депутатов Гатчинского муниципального района от 27.09.2013 № 325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к передаче имущество (декоративная фигура для украшения города к празднику "День Победы"), расположенная в г. Гатчина на Театральной площади приобреталась к празднованию Дня Поб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ходатайство МБУ «Архитектурно-планировочный центр» Гатчинского муниципального района от 21.06.2021 № 33/21-б, о передаче имущества и согласие МБУ «УБДХ» на принятие имущества, имеются правовые основания для передачи имущества из муниципальной собственности МО «Гатчинский муниципальный район» в муниципальную собственность МО «Город Гатчина»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Председателя КУИ ГМР                                                        Г.В. Андр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4:00Z</dcterms:created>
  <dc:creator>ssp</dc:creator>
  <dc:description/>
  <cp:keywords/>
  <dc:language>en-US</dc:language>
  <cp:lastModifiedBy>Ростокина Ольга Вадимовна</cp:lastModifiedBy>
  <cp:lastPrinted>2021-07-01T13:40:00Z</cp:lastPrinted>
  <dcterms:modified xsi:type="dcterms:W3CDTF">2021-07-01T09:43:00Z</dcterms:modified>
  <cp:revision>4</cp:revision>
  <dc:subject/>
  <dc:title>Главе крестьянского</dc:title>
</cp:coreProperties>
</file>