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2021 года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0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0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0 год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76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68,9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76,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8,9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76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68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ag-kf</cp:lastModifiedBy>
  <cp:lastPrinted>2021-04-02T15:41:00Z</cp:lastPrinted>
  <dcterms:modified xsi:type="dcterms:W3CDTF">2021-04-02T12:45:00Z</dcterms:modified>
  <cp:revision>70</cp:revision>
  <dc:subject/>
  <dc:title>УТВЕРЖДЕНЫ</dc:title>
</cp:coreProperties>
</file>