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Справка-обоснование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к проекту решения совета депутатов Гатчинского муниципального района «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ых образований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разработан в соответствии с Федеральным законом от 06.10.2003 №131-ФЗ «Об общих принципах организации местного самоуправления в Российской Федерации», Положением «О порядке управления и распоряжения муниципальным имуществом муниципального образования «Гатчинский муниципальный район» Ленинградской области в новой редакции», утвержденным решением совета депутатов Гатчинского муниципального района Ленинградской области от 27.09.2013  № 325, а также в связи с приобретением  объектов движимого имущества - библиотечного фонда в 2021 году в рамках Соглашения от 15.02.2021 №212 о предоставлении в 2021 году субсидии из областного бюджета Ленинградской области на мероприятия по организации библиотечного обслуживания населения в муниципальных образованиях Ленинградской области в рамках государственной программы Ленинградской области «Развитие культуры и туризма в Ленинградской области»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администрацию Гатчинского муниципального района обратилась директор муниципального казенного учреждения «Межпоселенческая центральная районная библиотека им. А.С. Пушкина» (письмо от 01.09.2021 №41) Е.Л. Бабий с просьбой о передаче библиотечных фондов учреждениям Гатчинского муниципального района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огласие поселений Гатчинского муниципального района на принятие библиотечных фондов, а также в соответствии с п.11 ч. 1 ст. 14 Федерального закона от 06.10.2003 № 131-ФЗ «Об общих принципах организации местного самоуправления в Российской Федерации» имущество подлежит передаче на уровень городских и сельских поселений Гатчинского муниципального района поселени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Шитикова Л.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-18-49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17:00Z</dcterms:created>
  <dc:creator>ssp</dc:creator>
  <dc:description/>
  <cp:keywords/>
  <dc:language>en-US</dc:language>
  <cp:lastModifiedBy>Шитикова Любовь Юрьевна</cp:lastModifiedBy>
  <cp:lastPrinted>2019-03-27T09:16:00Z</cp:lastPrinted>
  <dcterms:modified xsi:type="dcterms:W3CDTF">2021-10-14T08:03:00Z</dcterms:modified>
  <cp:revision>4</cp:revision>
  <dc:subject/>
  <dc:title>Главе крестьянского</dc:title>
</cp:coreProperties>
</file>