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 xml:space="preserve">Приложение 44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>от 20.11.2020 № 96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1№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/>
        <w:t>Приложение 8)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(далее – муниципальные образования)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(далее –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Межбюджетные трансферты представляются муниципальным образованиям на организацию и проведение временного трудоустройство несовершеннолетних граждан в возрасте от 14 до 18 лет в свободное от учебы врем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ставляются на софинансирование расходных обязательств муниципальных образований, возникающих при организации и проведений мероприятий по работе с молодежью в посе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муниципальным образова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Главным распорядителем иных межбюджетных трансфертов является Комитет финансов Гатчинского муниципального района (далее – Комитет финансов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соблюдении следующих услов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наличие заключенного между администрацией Гатчинского муниципального района и администрацией муниципального образования соглашения о предоставлении межбюджетных трансфертов (далее – соглашение) (за исключением муниципального образования «Город Гатчина»), предусматривающе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ого трансферта, подлежащего предоставлению из бюджета Гатчин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, на организацию и проведение которых выде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(период времени) в который должно быть организовано и проведено мероприят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еречисления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ов о расходах бюджета муниципального образования, источником финансового обеспечения которых яв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роверки главными распорядителями средств бюджета Гатчинского муниципального района соблюдения муниципальным образованием условий предоставления межбюджетных трансфертов, а также фактических расходов, источником финансового обеспечения которых являлись средства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муниципального образования о представлении отчетов о расходах местного бюджета, источником финансового обеспечения которых являются межбюджетные трансферты, и выполнении мероприят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договоров о совместной деятельности по организации временного трудоустройства несовершеннолетних граждан, заключенных между администрацией муниципального образования (муниципальным учреждением соответствующего муниципального образования) и ГКУ «Центр занятости населения Ленинград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7" w:name="sub_160004"/>
      <w:bookmarkStart w:id="8" w:name="sub_160006"/>
      <w:bookmarkEnd w:id="7"/>
      <w:r>
        <w:rPr>
          <w:sz w:val="28"/>
          <w:szCs w:val="28"/>
        </w:rPr>
        <w:t>Перечисление иных межбюджетных трансфертов осуществляется Комитетом финансов на основании письменной заявки с приложением копии договора, указанного в пп г) пункта 7 настоящего порядка, на счета муниципальных образований, открытых в территориальных отделениях Управления Федерального казначейства по Ленинградской области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своении за отчетный период средств межбюджетных трансфертов к отчету прилагается пояснительная записка с указанием пр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яемых сведений и целевое использование межбюджетных трансфертов в соответствии с настоящим Порядком и заключенным соглашением возлагается на администрацию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ют Комитет по физической культуре и молодежной политики администрации Гатчинского муниципального района и Комитет финан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не использованные в текущем финансовом году, подлежат возврату в бюджет Гатчинского муниципального района в порядке, установленном правовым актом Комитета финансо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4:00Z</dcterms:created>
  <dc:creator>User</dc:creator>
  <dc:description/>
  <cp:keywords/>
  <dc:language>en-US</dc:language>
  <cp:lastModifiedBy>sag-kf</cp:lastModifiedBy>
  <cp:lastPrinted>2019-02-13T14:08:00Z</cp:lastPrinted>
  <dcterms:modified xsi:type="dcterms:W3CDTF">2021-02-12T08:33:00Z</dcterms:modified>
  <cp:revision>4</cp:revision>
  <dc:subject/>
  <dc:title>Приложение № 21</dc:title>
</cp:coreProperties>
</file>