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4680" w:leader="none"/>
          <w:tab w:val="left" w:pos="9214" w:leader="none"/>
        </w:tabs>
        <w:ind w:right="-1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jc w:val="center"/>
        <w:rPr/>
      </w:pPr>
      <w:r>
        <w:rPr/>
        <w:t>ЧЕТВЕРТЫЙ СОЗЫВ</w:t>
      </w:r>
    </w:p>
    <w:p>
      <w:pPr>
        <w:pStyle w:val="Style14"/>
        <w:tabs>
          <w:tab w:val="clear" w:pos="709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9"/>
          <w:tab w:val="left" w:pos="-46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6 февраля 2021 года                                                                № ____</w:t>
      </w:r>
    </w:p>
    <w:p>
      <w:pPr>
        <w:pStyle w:val="Style14"/>
        <w:ind w:right="-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/>
        <w:t>О внесении изменений в решение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1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808 525,2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831 458,8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2 933,6 тыс. 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2 и 2023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2 год в сумме 7 033 117,9 тыс.руб. и на 2023 год в сумме 6 941 212,5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2 год в сумме 7 214 004,9 тыс.руб., в том числе условно утвержденные расходы в сумме 76 806,0 тыс.руб. и на 2023 год в сумме 7 163 011,2 тыс.руб., в том числе условно утвержденные расходы в сумме 163 546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2 год в сумме 180 887,0 тыс.руб. и на 2023 год в сумме 221 798,7 тыс.руб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134" w:right="-1" w:hanging="283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8. Установить, что расходы на оплату труда лицам, замещающим муниципальные должности, муниципальным служащим, работникам, замещающим должности, не являющиеся должностями муниципальной службы, за счет средств, поступивших из областного бюджета Ленинградской области, осуществляется в порядке, установленном администрацией Гатчинского муниципального района в соответствии</w:t>
      </w:r>
      <w:r>
        <w:rPr/>
        <w:t xml:space="preserve"> </w:t>
      </w:r>
      <w:r>
        <w:rPr>
          <w:sz w:val="28"/>
          <w:szCs w:val="28"/>
        </w:rPr>
        <w:t>с правовыми актами Ленинградской области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4 цифры «29 412,7» заменить цифрами «31 612,6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В пункте 7 цифры «40 632,4» заменить цифрами «53 088,7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Style17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комплекса мер по профилактике девиантного поведения молодежи и трудовой адаптации несовершеннолетних на 2021 год в сумме 1 840,133 тыс.руб., согласно приложению 45 к настоящему решению. Предоставление иных межбюджетных трансфертов на указанные цели осуществляется в соответствии с Порядком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согласно приложению 44 к настоящему решению.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 «Источники  финансирования  дефицита бюджета Гатчинского муниципального района на 2021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1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2 и 2023 годы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1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2 и 2023 годы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1 год и на плановый период 2022 и 2023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7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1 год и на плановый период 2022 и 2023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5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4 «Порядок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5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1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60" w:right="1274" w:gutter="0" w:header="0" w:top="42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Кабинет 31</dc:creator>
  <dc:description/>
  <cp:keywords/>
  <dc:language>en-US</dc:language>
  <cp:lastModifiedBy>depgmr07@yandex.ru</cp:lastModifiedBy>
  <cp:lastPrinted>2020-12-16T16:33:00Z</cp:lastPrinted>
  <dcterms:modified xsi:type="dcterms:W3CDTF">2021-02-17T07:04:00Z</dcterms:modified>
  <cp:revision>12</cp:revision>
  <dc:subject/>
  <dc:title>О внесении изменений и дополнений в решение Совета депутатов МО «Гатчинский район» № 230 от 24</dc:title>
</cp:coreProperties>
</file>